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  <w:t>от 20.04.2004 № 14-51-102/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right="-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right="-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управления образованием</w:t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>субъектов Российской Федерации</w:t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>(по списку)</w:t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</w:r>
    </w:p>
    <w:p>
      <w:pPr>
        <w:pStyle w:val="21"/>
        <w:ind w:right="-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right="-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right="-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right="-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right="-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right="-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right="-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right="-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right="-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right="-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right="-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артамент общего и дошкольного образования направляет рекомендации по организации профильного обучения на основе индивидуальных учебных планов обучающихся в органы управления образованием, участвующие в эксперименте по введению профильного обучения на третьей ступени общего образования. </w:t>
      </w:r>
    </w:p>
    <w:p>
      <w:pPr>
        <w:pStyle w:val="21"/>
        <w:ind w:right="-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1800" w:right="-5" w:hanging="1800"/>
        <w:rPr/>
      </w:pPr>
      <w:r>
        <w:rPr>
          <w:color w:val="000000"/>
          <w:sz w:val="28"/>
          <w:szCs w:val="28"/>
        </w:rPr>
        <w:t xml:space="preserve">Приложение:  на 7 листах,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Руководитель Департамента</w:t>
        <w:tab/>
        <w:tab/>
        <w:tab/>
        <w:tab/>
        <w:tab/>
        <w:tab/>
        <w:t>А.В. Баранников</w:t>
      </w:r>
    </w:p>
    <w:p>
      <w:pPr>
        <w:pStyle w:val="Normal"/>
        <w:spacing w:before="0" w:after="40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40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spacing w:before="0" w:after="40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к письму Департамента общего </w:t>
      </w:r>
    </w:p>
    <w:p>
      <w:pPr>
        <w:pStyle w:val="Normal"/>
        <w:spacing w:before="0" w:after="40"/>
        <w:ind w:left="5040" w:hanging="0"/>
        <w:rPr>
          <w:sz w:val="28"/>
          <w:szCs w:val="28"/>
        </w:rPr>
      </w:pPr>
      <w:r>
        <w:rPr>
          <w:sz w:val="28"/>
          <w:szCs w:val="28"/>
        </w:rPr>
        <w:t>и дошкольного образования</w:t>
      </w:r>
    </w:p>
    <w:p>
      <w:pPr>
        <w:pStyle w:val="Normal"/>
        <w:spacing w:before="0" w:after="40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20.04.2004 № 14-51-102/13</w:t>
      </w:r>
    </w:p>
    <w:p>
      <w:pPr>
        <w:pStyle w:val="Normal"/>
        <w:spacing w:before="0" w:after="4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09"/>
        <w:rPr>
          <w:szCs w:val="28"/>
        </w:rPr>
      </w:pPr>
      <w:r>
        <w:rPr>
          <w:color w:val="000000"/>
          <w:szCs w:val="28"/>
        </w:rPr>
        <w:t>Рекомендации по организации профильного обучения на основе индивидуальных учебных планов обучающихся</w:t>
      </w:r>
    </w:p>
    <w:p>
      <w:pPr>
        <w:pStyle w:val="2"/>
        <w:ind w:right="-5" w:firstLine="709"/>
        <w:rPr>
          <w:szCs w:val="28"/>
        </w:rPr>
      </w:pPr>
      <w:r>
        <w:rPr>
          <w:szCs w:val="28"/>
        </w:rPr>
      </w:r>
    </w:p>
    <w:p>
      <w:pPr>
        <w:pStyle w:val="2"/>
        <w:ind w:right="-5" w:firstLine="709"/>
        <w:rPr>
          <w:szCs w:val="28"/>
        </w:rPr>
      </w:pPr>
      <w:r>
        <w:rPr>
          <w:szCs w:val="28"/>
        </w:rPr>
      </w:r>
    </w:p>
    <w:p>
      <w:pPr>
        <w:pStyle w:val="Heading3"/>
        <w:spacing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ind w:right="-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 на третьей ступени общего образования двухуровневого федерального компонента государственного образовательного стандарта (базовый, профильный уровни), нового федерального Базисного учебного плана, утвержденного приказом Минобразования России от 09.03.2004 № 1312, предполагает, что региональные и муниципальные органы управления образованием,  каждое общеобразовательное учреждение будут строить свои модели организации профильного обучения старшеклассников.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индивидуального учебного плана при профильном обучении позволяют реализовывать различные образовательные потребности обучающихся, их семей, работодателей, учреждений профессионального образования в общеобразовательных учреждениях различных видов. </w:t>
      </w:r>
    </w:p>
    <w:p>
      <w:pPr>
        <w:pStyle w:val="Normal"/>
        <w:ind w:right="-5" w:firstLine="360"/>
        <w:jc w:val="both"/>
        <w:rPr/>
      </w:pPr>
      <w:r>
        <w:rPr>
          <w:b/>
          <w:sz w:val="28"/>
          <w:szCs w:val="28"/>
        </w:rPr>
        <w:t>Под индивидуальным учебным планом (ИУП)</w:t>
      </w:r>
      <w:r>
        <w:rPr>
          <w:sz w:val="28"/>
          <w:szCs w:val="28"/>
        </w:rPr>
        <w:t xml:space="preserve"> понимается совокупность учебных предметов (курсов), выбранных для освоения обучающимся из  учебного  плана общеобразовательного учреждения, составленного на основе  федерального Базисного учебного плана. В рамках сетевого взаимодействия образовательных  учреждений (организаций) при составлении ИУП возможно использование  учебных предметов (курсов) нескольких образовательных учреждений (организаций)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ИУП подтверждается  международным опытом. Во многих странах (Великобритания, Соединенные Штаты Америки, страны Скандинавии и др.) в образовательных учреждениях общепринятой является практика предоставления школьнику права самостоятельного формирования индивидуального учебного плана, определения сроков и способов его освоения,  прохождения процедур промежуточной и итоговой аттестации, соответствующих особенностям индивидуального плана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о-правовой основой обучения по индивидуальным учебным планам являются: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«Об образовании», который указывает, что «…Обучающиеся всех образовательных учреждений имеют право на получение образования в соответствии с государственными образовательными стандартами, на обучение в пределах этих стандартов по индивидуальным учебным планам, на ускоренный курс обучения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>…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>. Обучение граждан по индивидуальным учебным планам в пределах государственного образовательного стандарта &lt;…&gt; регламентируется уставом данного образовательного учреждения» (п.1 ст. 50);</w:t>
      </w:r>
      <w:r>
        <w:rPr>
          <w:rStyle w:val="FootnoteAnchor"/>
          <w:sz w:val="28"/>
          <w:szCs w:val="28"/>
          <w:vertAlign w:val="superscript"/>
        </w:rPr>
        <w:footnoteReference w:id="2"/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профильного обучения на третьей ступени общего образования исходит из многообразия форм его реализации. Наряду с созданием профильных классов и групп, на основе примерных учебных планов профилей важно предоставить обучающемуся право освоения образовательных программ на основе ИУП; </w:t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федеральный Базисный учебный план для среднего (полного) общего образования (приложение к приказу Минобразования России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от 09.03.2004 № 1312);</w:t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уставы общеобразовательных учреждений, реализующих практику ИУП. В соответствующих разделах уставов данных общеобразовательных учреждений целесообразно прописать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: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прав обучающихся на обучение по ИУП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организации образовательного процесса для обучающихся по  ИУП (в том числе с использованием ускоренных курсов обучения, экстерната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собый порядок оценивания, промежуточной и по некоторым дисциплинам итоговой аттестации при обучении по ИУП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разработки, утверждения и периодической корректировки ИУП учащихся (это также может быть отнесено к компетенции администрации школы, педагогического совета, органов школьного самоуправления и пр.)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right="-5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организации профильного обучения на  основе ИУП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азличных моделях профильного обучения может вводится ИУП обучающихся следующим образом:</w:t>
      </w:r>
    </w:p>
    <w:p>
      <w:pPr>
        <w:pStyle w:val="Normal"/>
        <w:ind w:right="-5" w:firstLine="36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Модель внутришкольной профилизации.</w:t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 xml:space="preserve">Общеобразовательное учреждение может быть </w:t>
      </w:r>
      <w:r>
        <w:rPr>
          <w:b/>
          <w:sz w:val="28"/>
          <w:szCs w:val="28"/>
        </w:rPr>
        <w:t>однопрофильным</w:t>
      </w:r>
      <w:r>
        <w:rPr>
          <w:sz w:val="28"/>
          <w:szCs w:val="28"/>
        </w:rPr>
        <w:t xml:space="preserve"> (реализовывать только один избранный профиль) и </w:t>
      </w:r>
      <w:r>
        <w:rPr>
          <w:b/>
          <w:sz w:val="28"/>
          <w:szCs w:val="28"/>
        </w:rPr>
        <w:t>многопрофильным</w:t>
      </w:r>
      <w:r>
        <w:rPr>
          <w:sz w:val="28"/>
          <w:szCs w:val="28"/>
        </w:rPr>
        <w:t xml:space="preserve"> (организовать несколько профилей обучения).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щеобразовательное учреждение может быть в целом не ориентировано на конкретные профили, однако за счет значительного увеличения числа предлагаемых профильных и элективных курсов предоставлять  обучающимся (в том числе, в форме учебных межклассных групп) в полной мере реализовать свои индивидуальные профильные образовательные программы через ИУП.</w:t>
      </w:r>
    </w:p>
    <w:p>
      <w:pPr>
        <w:pStyle w:val="Normal"/>
        <w:ind w:right="-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Модель сетевого взаимодействия образовательных учреждений и организаций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данной модели профильное обучение обучающихся конкретного общеобразовательного учреждения осуществляется за счет целенаправленного и организованного привлечения и использования образовательных ресурсов иных образовательных учреждений и организаций. Оно может строиться в двух основных вариантах.</w:t>
      </w:r>
    </w:p>
    <w:p>
      <w:pPr>
        <w:pStyle w:val="Normal"/>
        <w:ind w:right="-5" w:firstLine="360"/>
        <w:jc w:val="both"/>
        <w:rPr/>
      </w:pPr>
      <w:r>
        <w:rPr>
          <w:i/>
          <w:sz w:val="28"/>
          <w:szCs w:val="28"/>
        </w:rPr>
        <w:t>Первый вариант</w:t>
      </w:r>
      <w:r>
        <w:rPr>
          <w:sz w:val="28"/>
          <w:szCs w:val="28"/>
        </w:rPr>
        <w:t xml:space="preserve"> связан с объединением нескольких общеобразовательных учреждений вокруг образовательного учреждения, обладающего достаточным материальным и кадровым потенциалом, способного стать «ресурсным центром» для других школ. В этом случае каждое общеобразовательное учреждение данной группы обеспечивает преподавание в полном объеме базовых  учебных предметов и ту часть профильного обучения (профильные предметы и элективные курсы), которую оно способно реализовать в рамках своих возможностей. Остальную профильную подготовку берет на себя «ресурсный центр».</w:t>
      </w:r>
    </w:p>
    <w:p>
      <w:pPr>
        <w:pStyle w:val="Normal"/>
        <w:ind w:right="-5" w:firstLine="360"/>
        <w:jc w:val="both"/>
        <w:rPr/>
      </w:pPr>
      <w:r>
        <w:rPr>
          <w:i/>
          <w:sz w:val="28"/>
          <w:szCs w:val="28"/>
        </w:rPr>
        <w:t>Второй вариант</w:t>
      </w:r>
      <w:r>
        <w:rPr>
          <w:sz w:val="28"/>
          <w:szCs w:val="28"/>
        </w:rPr>
        <w:t xml:space="preserve"> основан на паритетной кооперации общеобразовательного учреждения с учреждениями общего, дополнительного, высшего, среднего и начального профессионального образования и привлечении дополнительных образовательных ресурсов. В этом случае учащимся предоставляется право выбора способов профильного обучения не только там, где он учится, но и в кооперированных с общеобразовательным учреждением образовательных структурах (заочные школы, дистанционные курсы, учреждения профессионального образования и др.)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конкретной модели организации профильного обучения определяется, прежде всего, ресурсами, которыми  располагает школа и ее партнеры, муниципальная система образования в целом.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а реализация смешанных моделей, когда часть обучающихся старших классов реализуют свои ИУП в одном общеобразовательном учреждении, а  другая часть старшеклассников использует образовательные  возможности сети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и механизм построения индивидуальных учебных планов в рамках модели сетевого взаимодействия образовательных учреждений и организаций в настоящий момент разрабатывается и будет направлен в субъекты Российской Федерации отдельным письмом. Однако предварительно при организационной разработке вышеназванных вариантов необходимо решать вопросы обеспечения безопасности жизни и здоровья детей, их сопровождения к различным местам обучения взрослыми, нормативных документов об ответственности учредителей и руководителей учреждени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right="-5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рганизации профильного обучения с предоставлением выбора на основе индивидуального учебного плана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обучения на основе индивидуальных учебных планов меняет принципы формирования учебного плана общеобразовательного учреждения, равно как и составления школьного расписания занятий. Сначала  общеобразовательное учреждение определяет общий набор учебных предметов и курсов, предлагаемых для освоения, затем формируются индивидуальные учебные планы каждого ученика, и лишь затем их совокупность определяет учебный план и расписание занятий для данного учреждения в целом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бщеобразовательных учреждениях, работающих на основе ИУП,  изменяется практика  изучения обучающимися всех учебных предметов в составе одного и того же класса. Совокупность индивидуальных учебных планов  обучающихся старших классов становится основой для их распределения по учебным группам, классам.</w:t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Новая структура федерального Базисного учебного план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позволяет вводить  ИУП по всем базовым, профильным предметам и элективным  курсам.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яснительной записке к проекту нового Базисного учебного плана говорится, что «…выбирая различные сочетания базовых и профильных курсов и учитывая нормативы учебного времени, установленные СанПиНами, каждое общеобразовательное учреждение, а в принципе и каждый  обучающийся вправе формировать собственный учебный план…».  </w:t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Составление учебного плана общеобразовательного учреждения и школьного расписания, основанного на индивидуальных учебных планах учеников, может осуществляться в три этапа.</w:t>
      </w:r>
    </w:p>
    <w:p>
      <w:pPr>
        <w:pStyle w:val="Normal"/>
        <w:keepNext w:val="true"/>
        <w:keepLines/>
        <w:ind w:right="-6" w:firstLine="357"/>
        <w:jc w:val="both"/>
        <w:rPr>
          <w:sz w:val="28"/>
          <w:szCs w:val="28"/>
        </w:rPr>
      </w:pPr>
      <w:r>
        <w:rPr>
          <w:sz w:val="28"/>
          <w:szCs w:val="28"/>
        </w:rPr>
        <w:t>Этап 1. Формирование списка  учебных предметов и курсов, предлагаемых  обучающимся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ый этап начинается с составления предварительного варианта учебного плана  общеобразовательного учреждения, включающего в себя набор учебных предметов, которые данное учреждение может предложить ученикам на выбор. В соответствии с  федеральным Базисным учебным планом определяется  перечень обязательных предметов на базовом уровне (федеральный компонент)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лее перечень дополняется профильными предметами, которые школа предлагает обучающемуся для выбора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учебный план  общеобразовательного учреждения дополняется предметами, включая предметы регионального компонента, и элективными курсами. Перечень и содержание элективных курсов определяется школой (компонент образовательного учреждения).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ап 2. Составление индивидуальных учебных планов, учебного плана общеобразовательного учреждения  и расписания занятий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выбирают предметы, которые хотят изучать на профильном уровне (их должно быть не менее двух). Следует обратить особое внимание на следующие положения федерального  Базисного учебного плана:</w:t>
      </w:r>
    </w:p>
    <w:p>
      <w:pPr>
        <w:pStyle w:val="Normal"/>
        <w:numPr>
          <w:ilvl w:val="0"/>
          <w:numId w:val="2"/>
        </w:numPr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предметы «Математика», «Русский язык», «Литература», «Иностранный язык», «История», входящие в инвариантную часть БУПа, изучаются на профильном уровне, то на базовом уровне эти предметы не изучаются;</w:t>
      </w:r>
    </w:p>
    <w:p>
      <w:pPr>
        <w:pStyle w:val="Normal"/>
        <w:numPr>
          <w:ilvl w:val="0"/>
          <w:numId w:val="2"/>
        </w:numPr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на базовом или профильном уровне изучаются три учебных предмета естественнонаучного цикла, то интегрированный курс «Естествознание» на базовом уровне не изучается; </w:t>
      </w:r>
    </w:p>
    <w:p>
      <w:pPr>
        <w:pStyle w:val="Normal"/>
        <w:numPr>
          <w:ilvl w:val="0"/>
          <w:numId w:val="2"/>
        </w:numPr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«Обществознание» в старшей школе на базовом уровне включает модули (разделы) «обществоведение», «экономика» и «право», которые могут преподаваться как в составе данного предмета, так и в качестве самостоятельных учебных предметов. На профильном уровне «обществоведение», «экономика» и «право» изучаются как самостоятельные учебные предметы в различных комбинациях в зависимости от выбранного профиля. В случае, если «Обществоведение» и один из учебных предметов социально-экономического цикла («Экономика», «Право») изучаются на профильном уровне, то интегрированный курс «Обществознание» на базовом уровне не изучается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 предложений обучающихся по выбору предметов и курсов производится подсчет суммарного объема часов, составляющих индивидуальный учебный план и, если потребуется, приведение  его в соответствие с объемом учебной нагрузки, предусмотренной базисным  учебным планом и СанПиНами.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ояснить обучающимся механизм составления индивидуального учебного плана, возможности и правила его изменения за время обучения в старшей школе, формы отчетности по изученным курсам. 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ИУП следует обратить внимание на то, чтобы обучающиеся  и их родители понимали, что имеет место ситуация выбора, при которой изменить набор предметов можно только при выполнении определенных условий, получении соответствующих оценок при промежуточной аттестации.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ведется работа по составлению расписания  общеобразовательного учреждения.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расписания с учетом ИУП.</w:t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 xml:space="preserve">Разработана компьютерная программа «ИУП-профиль», которая с учетом нормативов  федерального Базисного учебного плана, объемов допустимой учебной нагрузки, возможностей и интересов школы, объема и содержания регионального компонента учебного плана помогает школе и учащимся вести работу по созданию индивидуальных учебных планов обучения на третьей ступени. Программа «ИУП-профиль» прилагается к данному письму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.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 общеобразовательного учреждения делает сводную таблицу, в которой суммируются индивидуальные учебные планы  обучающихся старших классов. Ниже приводится пример такой таблицы для общеобразовательного учреждения, имеющей в параллели 10-х классов 50 учеников (2 класса).</w:t>
      </w:r>
    </w:p>
    <w:p>
      <w:pPr>
        <w:pStyle w:val="Footnot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ind w:right="-6" w:hanging="0"/>
        <w:jc w:val="center"/>
        <w:rPr/>
      </w:pPr>
      <w:r>
        <w:rPr>
          <w:b/>
          <w:sz w:val="28"/>
          <w:szCs w:val="28"/>
        </w:rPr>
        <w:t xml:space="preserve">Таблица  общеобразовательного учреждения №__ города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по выбору учебных предметов базового и профильного  уровня (10-ые классы; первое полугодие) </w:t>
      </w:r>
    </w:p>
    <w:p>
      <w:pPr>
        <w:pStyle w:val="Footnote"/>
        <w:keepNext w:val="true"/>
        <w:keepLines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307"/>
        <w:gridCol w:w="1974"/>
        <w:gridCol w:w="1307"/>
        <w:gridCol w:w="1307"/>
        <w:gridCol w:w="1974"/>
        <w:gridCol w:w="1307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бный предмет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зовый уровень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фильный уровень</w:t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5" w:first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бных часов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неделю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учающихся, выбравших данный предм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бных групп</w:t>
            </w:r>
            <w:r>
              <w:rPr>
                <w:rStyle w:val="FootnoteCharacters"/>
                <w:rStyle w:val="FootnoteAnchor"/>
                <w:b/>
                <w:i/>
                <w:sz w:val="28"/>
                <w:szCs w:val="28"/>
              </w:rPr>
              <w:footnoteReference w:id="5"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бных часов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неделю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учающихся, выбравших данный предм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бных групп</w:t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" w:hanging="0"/>
              <w:rPr>
                <w:i/>
                <w:i/>
              </w:rPr>
            </w:pPr>
            <w:r>
              <w:rPr>
                <w:b w:val="false"/>
                <w:i/>
              </w:rPr>
              <w:t>Русский язы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5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итерату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5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темати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5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тор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5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форматика и ИК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5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остранный язы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5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…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5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зи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5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учебных групп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что по учебным предметам «Русский язык», «Литература» и «Математика» возможно создание учебных групп по параллелям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 «история» школа предлагает изучать только на базовом уровне. Это означает, что формируются две подгруппы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по «Информатике» класс делится на подгруппы. Здесь может быть выбран, например, такой вариант: 1 подгруппа базового уровня; три - профильные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иностранного языка класс также делится на подгруппы, следовательно, возможно создание 4 подгрупп. Сложнее обстоит дело с изучением учебного предмета «Физика». Простым перераспределением обучающихся в данном случае вопрос не решить. Группа из пяти человек может изучать физику на профильном уровне только в том случае, если на это найдутся дополнительные средства. Их источниками могут стать: увеличение бюджетного финансирования, часы факультативов, кружков, родительские средства и т.д. Эта позиция может стать предметом переговоров  общеобразовательного учреждения как с учредителем, так и с родителями обучающихся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же образом ведется работа по предметам регионального и школьного компоненто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анализа возможности  общеобразовательного учреждения (расписание, кадры, средства и т.д.), в режиме переговоров с семьей старшеклассника возможна коррекция индивидуальных учебных планов.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асписания фактически предполагает составление расписаний учителей и каждого обучающегося. Также это предполагает изменение способа ведения классного журнала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ы иные варианты составления школьного расписания и ИУП, например, если общеобразовательное учреждение работает в режиме «учебных погружений», предоставляет ученику возможность некоторые курсы 11-го класса завершить в 10-м, практикует ускоренные курсы обучения и т.д. При сетевом взаимодействии образовательных учреждений и организаций также следует учитывать, что ИУП  обучающегося может предполагать прохождение некоторых учебных  предметов в учреждениях дополнительного образования, заочных школах, сторонних общеобразовательных учреждениях; в рамках семейного образования, самообразования, экстерната и пр.</w:t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 xml:space="preserve">Примеры создания ИУП и разработки  расписания общеобразовательного учреждения, опытный образец компьютерной программы и перечень проблемных вопросов относительно организации практики ИУП и сетевого взаимодействия образовательных учреждений и организаций  представлены на сайте «Профильное обучение в старшей школе» в Интернете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ofil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Heading3"/>
        <w:spacing w:before="0" w:after="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Normal"/>
        <w:keepNext w:val="true"/>
        <w:keepLines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образовательных учреждений, реализующих профильное обучение через ИУП, – важная часть обеспечения введения профильного обучения, поэтому деятельность по созданию ИУП может стать частью региональных и муниципальных программ перехода к профильному обучению.</w:t>
      </w:r>
    </w:p>
    <w:p>
      <w:pPr>
        <w:pStyle w:val="Normal"/>
        <w:keepLines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ыт ряда регионов, участвующих в эксперименте по профильному обучению, показывает, что в учреждениях повышения квалификации, педагогических вузах, в общеобразовательных учреждениях создаются собственные варианты механизмов создания индивидуальных образовательных программ. В этой связи можно рекомендовать региональным и муниципальным органам управления образованием создавать банки данных по различным способам организации индивидуальных форм образования, организовать информационную поддержку и обмен опытом введения ИУП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531" w:right="851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ФЕДЕРАЦИЯ ЗАКОН ОБ ОБРАЗОВАНИИ (в ред. Федеральных законов от 13.01.1996 N 12-ФЗ, от 16.11.1997 N 144-ФЗ, от 20.07.2000 N 102-ФЗ, от 07.08.2000 N 122-ФЗ, от 13.02.2002 N 20-ФЗ, от 21.03.2002 N 31-ФЗ,  от 25.06.2002 N 71-ФЗ, от 25.07.2002 N 112-ФЗ, с изм., внесенными Постановлением Конституционного Суда РФ от 24.10.2000 N 13-П, Федеральными законами от 27.12.2000 N 150-ФЗ, от 30.12.2001 N 194-ФЗ) Статья 50. Права и социальная защита обучающихся, воспитанников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Изменения целесообразно внести в следующие разделы устава образовательного учреждения: «Организация образовательного процесса», «Участники образовательного процесса», «Локальные нормативные акты», «Управление образовательным учреждением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вержден приказом Минобразования России от 09.03.2004 № 131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колонка заполняется в последнюю очеред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" w:firstLine="3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2">
    <w:name w:val="Основной текст 2"/>
    <w:basedOn w:val="Normal"/>
    <w:qFormat/>
    <w:pPr>
      <w:jc w:val="center"/>
    </w:pPr>
    <w:rPr>
      <w:rFonts w:cs="Arial"/>
      <w:b/>
      <w:bCs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color w:val="FF6600"/>
      <w:sz w:val="22"/>
    </w:rPr>
  </w:style>
  <w:style w:type="paragraph" w:styleId="3">
    <w:name w:val="Основной текст с отступом 3"/>
    <w:basedOn w:val="Normal"/>
    <w:qFormat/>
    <w:pPr>
      <w:ind w:right="-5" w:firstLine="360"/>
      <w:jc w:val="both"/>
    </w:pPr>
    <w:rPr>
      <w:color w:val="FF0000"/>
      <w:szCs w:val="26"/>
    </w:rPr>
  </w:style>
  <w:style w:type="paragraph" w:styleId="Style9">
    <w:name w:val="Цитата"/>
    <w:basedOn w:val="Normal"/>
    <w:qFormat/>
    <w:pPr>
      <w:ind w:left="2992" w:right="2981" w:hanging="0"/>
      <w:jc w:val="both"/>
    </w:pPr>
    <w:rPr>
      <w:rFonts w:ascii="Arial" w:hAnsi="Arial" w:cs="Arial"/>
      <w:sz w:val="1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file-edu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36:00Z</dcterms:created>
  <dc:creator>Анатолий</dc:creator>
  <dc:description/>
  <cp:keywords/>
  <dc:language>en-US</dc:language>
  <cp:lastModifiedBy>Крупская</cp:lastModifiedBy>
  <cp:lastPrinted>2004-04-20T11:15:00Z</cp:lastPrinted>
  <dcterms:modified xsi:type="dcterms:W3CDTF">2007-11-13T09:36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5280304</vt:r8>
  </property>
  <property fmtid="{D5CDD505-2E9C-101B-9397-08002B2CF9AE}" pid="3" name="_AuthorEmail">
    <vt:lpwstr>Voronina@sinergi.ru</vt:lpwstr>
  </property>
  <property fmtid="{D5CDD505-2E9C-101B-9397-08002B2CF9AE}" pid="4" name="_AuthorEmailDisplayName">
    <vt:lpwstr>Воронина Елена Владимиро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