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 проведения  экспертизы экспериментальной и инновационной  деятельности в  Южном учебном округе города Москвы.</w:t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еализуемые, на сегодняшний день  в округе, инновационные проекты разнообразны по целям и областям применения, находятся на различных стадиях  разработанности и воплощения, требуют адекватных форм экспертной оценки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szCs w:val="28"/>
        </w:rPr>
        <w:tab/>
        <w:t>Экспертная деятельность рассматривается как особый тип исследовательской деятельности, где объектом изучения является развивающаяся педагогическая практика.</w:t>
      </w:r>
      <w:r>
        <w:rPr>
          <w:szCs w:val="28"/>
          <w:u w:val="single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ведение экспертизы предполагает участие экспертов в дальнейшем проектировании эксперимента</w:t>
      </w:r>
      <w:r>
        <w:rPr>
          <w:sz w:val="28"/>
        </w:rPr>
        <w:t>, использовании его результатов при определении направлений развития образовательного пространства округа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основе экспертной деятельности лежат следующие принципы организации экспертизы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истемность экспертной деятельности, единство её нормативно-методологического обеспечения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бщественный характер экспертизы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гласность и открытость экспертизы;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исследовательский характер деятельности экспертов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цесс проведения экспертизы планируется Отделом стратегии развития окружного управления образования. План экспертизы образовательных учреждений на учебный год и состав экспертных групп утверждается на заседании окружного  Экспертного совета.</w:t>
      </w:r>
    </w:p>
    <w:p>
      <w:pPr>
        <w:pStyle w:val="Heading2"/>
        <w:ind w:firstLine="540"/>
        <w:jc w:val="both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Организационные формы проведения экспертизы экспериментальной и инновационной деятельно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На различных стадиях реализации проекта требует привлечения специалистов, формально  не входящих в окружной экспертный совет, но, участие которых необходимо для качественного экспертного заключения. </w:t>
      </w:r>
    </w:p>
    <w:p>
      <w:pPr>
        <w:pStyle w:val="Normal"/>
        <w:ind w:firstLine="540"/>
        <w:jc w:val="both"/>
        <w:rPr/>
      </w:pPr>
      <w:r>
        <w:rPr>
          <w:bCs/>
          <w:i/>
          <w:iCs/>
          <w:sz w:val="28"/>
        </w:rPr>
        <w:t>На стадии авторского замысла, экспертизы исходной проектной идеи, выявления целевых ориентаций проекта, его реализуемости</w:t>
      </w:r>
      <w:r>
        <w:rPr>
          <w:bCs/>
          <w:sz w:val="28"/>
        </w:rPr>
        <w:t>,</w:t>
      </w:r>
      <w:r>
        <w:rPr>
          <w:sz w:val="28"/>
        </w:rPr>
        <w:t xml:space="preserve"> в роли экспертов выступают специалисты окружного управления образования, а также Московского городского методического центра инновационной и экспериментальной работы, научно исследовательских институтов.</w:t>
      </w:r>
    </w:p>
    <w:p>
      <w:pPr>
        <w:pStyle w:val="Normal"/>
        <w:ind w:firstLine="540"/>
        <w:jc w:val="both"/>
        <w:rPr/>
      </w:pPr>
      <w:r>
        <w:rPr>
          <w:bCs/>
          <w:i/>
          <w:iCs/>
          <w:sz w:val="28"/>
        </w:rPr>
        <w:t>На стадии реализации проекта</w:t>
      </w:r>
      <w:r>
        <w:rPr>
          <w:sz w:val="28"/>
        </w:rPr>
        <w:t xml:space="preserve"> используется системная экспертиза, проводимая в различных форма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720"/>
        <w:jc w:val="both"/>
        <w:rPr/>
      </w:pPr>
      <w:r>
        <w:rPr>
          <w:i/>
          <w:iCs/>
          <w:sz w:val="28"/>
        </w:rPr>
        <w:t>индивидуальная</w:t>
      </w:r>
      <w:r>
        <w:rPr>
          <w:sz w:val="28"/>
        </w:rPr>
        <w:t xml:space="preserve">,  применяемая в случае экспертизы пакета документов на открытие экспериментальной площадки или в режиме её функционирования на базе общеобразовательного учреждения. Эту форму экспертизы осуществляют члены окружного Экспертного совета – опытные руководители инновационных образовательных учреждений, специалисты  отдела стратегии развития образования, специалисты лаборатории основ управления и лаборатории инновационной и экспериментальной деятельности УМЦ. Индивидуальная форма </w:t>
      </w:r>
      <w:r>
        <w:rPr>
          <w:sz w:val="28"/>
          <w:szCs w:val="28"/>
        </w:rPr>
        <w:t>экспертизы сопровождается консультированием по опросам организации и планирования экспериментальной и инновационной 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720"/>
        <w:jc w:val="both"/>
        <w:rPr/>
      </w:pPr>
      <w:r>
        <w:rPr>
          <w:i/>
          <w:iCs/>
          <w:sz w:val="28"/>
          <w:szCs w:val="28"/>
        </w:rPr>
        <w:t>коллективная</w:t>
      </w:r>
      <w:r>
        <w:rPr>
          <w:sz w:val="28"/>
          <w:szCs w:val="28"/>
        </w:rPr>
        <w:t xml:space="preserve">, применяется в случае оценки промежуточных результатов инновационной деятельности, с целью уточнения хода эксперимента, установления значимости его результатов для развития образовательной практики, целесообразности его продолжения. Проводится в форме заседаний окружного Экспертного совета, на который приглашаются авторы и научные руководители инновационного проекта. Как правило, заседания окружного Экспертного совета предваряются  исследованием (аудит)  группой экспертов-профессионалов в данном направлении, инновационной деятельности непосредственно в образовательных учреждениях, входящих в состав экспериментальных площад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jc w:val="both"/>
        <w:rPr/>
      </w:pPr>
      <w:r>
        <w:rPr>
          <w:bCs/>
          <w:i/>
          <w:iCs/>
          <w:szCs w:val="28"/>
        </w:rPr>
        <w:t>На стадии завершения проекта</w:t>
      </w:r>
      <w:r>
        <w:rPr>
          <w:b/>
          <w:bCs/>
          <w:i/>
          <w:iCs/>
          <w:szCs w:val="28"/>
        </w:rPr>
        <w:t xml:space="preserve"> </w:t>
      </w:r>
      <w:r>
        <w:rPr>
          <w:szCs w:val="28"/>
        </w:rPr>
        <w:t xml:space="preserve"> используется </w:t>
      </w:r>
      <w:r>
        <w:rPr>
          <w:i/>
          <w:iCs/>
          <w:szCs w:val="28"/>
        </w:rPr>
        <w:t>комплексная</w:t>
      </w:r>
      <w:r>
        <w:rPr>
          <w:szCs w:val="28"/>
        </w:rPr>
        <w:t xml:space="preserve"> экспертиза,</w:t>
      </w:r>
      <w:r>
        <w:rPr/>
        <w:t xml:space="preserve"> предполагающая многоаспектную оценку результата экспериментальной и инновационной деятельности, его транслируемости в массовую практику. В этом случае, создаётся экспертная группа, включающая специалистов по различным направлениям инновационной деятельности.  </w:t>
      </w:r>
    </w:p>
    <w:p>
      <w:pPr>
        <w:pStyle w:val="Heading1"/>
        <w:ind w:firstLine="540"/>
        <w:jc w:val="both"/>
        <w:rPr/>
      </w:pPr>
      <w:r>
        <w:rPr/>
        <w:t xml:space="preserve">Если  экспертного заключения требует содержательный аспект образовательной практики, создаётся экспертная группа из методистов УМЦ, МИОО по различным предметам, включающая членов окружного Экспертного совета.  </w:t>
      </w:r>
    </w:p>
    <w:p>
      <w:pPr>
        <w:pStyle w:val="Heading1"/>
        <w:ind w:firstLine="540"/>
        <w:jc w:val="both"/>
        <w:rPr/>
      </w:pPr>
      <w:r>
        <w:rPr/>
        <w:t xml:space="preserve">Для  экспертизы могут быть созданы экспертные группы, включающие предметных методистов окружного методического центра, районных методистов, учителей предметов, имеющих  высшую квалификационную категорию. </w:t>
      </w:r>
    </w:p>
    <w:p>
      <w:pPr>
        <w:pStyle w:val="Heading1"/>
        <w:ind w:firstLine="540"/>
        <w:jc w:val="both"/>
        <w:rPr/>
      </w:pPr>
      <w:r>
        <w:rPr/>
        <w:t xml:space="preserve">Данная форма экспертизы позволяет  окружному Экспертному совету, окружному отделу стратегии развития образования сделать обоснованный вывод о значимости выращенных в ходе эксперимента результатов, о степени их транслируемости в массовую практику, путём простраивания инновационных сетей, а также возможности их использования при проектировании новых инновационных инициатив.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редлагаемая схема экспертизы экспериментальной и инновационной  деятельности в Южном округе города Москвы.</w:t>
      </w:r>
    </w:p>
    <w:tbl>
      <w:tblPr>
        <w:tblW w:w="14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29"/>
        <w:gridCol w:w="2351"/>
        <w:gridCol w:w="2876"/>
        <w:gridCol w:w="2884"/>
        <w:gridCol w:w="2405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экспертизы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эксперимента</w:t>
            </w:r>
          </w:p>
        </w:tc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 экспертизы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точность   нормативной базы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 и организаци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экспериментальной деятельност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/>
            </w:pPr>
            <w:r>
              <w:rPr/>
              <w:t>Результативность  эксперимен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иза заявки на экспериментальную деятельность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одготовительный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кадровое, материально-техническое, научно-методическое обеспечение эксперимент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both"/>
              <w:rPr/>
            </w:pPr>
            <w:r>
              <w:rPr/>
              <w:t>перспективный план эксперимен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both"/>
              <w:rPr/>
            </w:pPr>
            <w:r>
              <w:rPr/>
              <w:t>состав участник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both"/>
              <w:rPr/>
            </w:pPr>
            <w:r>
              <w:rPr/>
              <w:t xml:space="preserve">схема управления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/>
              <w:t>концепция эксперимен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/>
              <w:t>характеристика масштаба эксперимен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/>
              <w:t>основные направления экспериментальн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/>
              <w:t>используемые методик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/>
              <w:t>предполагаемые результаты эксперимента в цел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/>
              <w:t xml:space="preserve">возможные риск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/>
              <w:t>способы отслеживания результатов (схема мониторинга)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ндивидуальная экспертиза</w:t>
            </w:r>
          </w:p>
          <w:p>
            <w:pPr>
              <w:pStyle w:val="Normal"/>
              <w:jc w:val="both"/>
              <w:rPr/>
            </w:pPr>
            <w:r>
              <w:rPr/>
              <w:t>Посещение образовательных учреждений эксперт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явление затруднений в ходе консультирования руководителей</w:t>
            </w:r>
          </w:p>
          <w:p>
            <w:pPr>
              <w:pStyle w:val="Normal"/>
              <w:jc w:val="both"/>
              <w:rPr/>
            </w:pPr>
            <w:r>
              <w:rPr/>
              <w:t>эксперимен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ауди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актический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положение об экспериментальной и инновационной деятельности в образовательном учрежден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приказ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состав совета ГЭП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использование дополнительных ставок и часов.</w:t>
            </w:r>
          </w:p>
        </w:tc>
        <w:tc>
          <w:tcPr>
            <w:tcW w:w="8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вый год эксперимента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8" w:leader="none"/>
                <w:tab w:val="left" w:pos="252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both"/>
              <w:rPr/>
            </w:pPr>
            <w:r>
              <w:rPr/>
              <w:t xml:space="preserve">план экспериментальной деятельност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both"/>
              <w:rPr/>
            </w:pPr>
            <w:r>
              <w:rPr/>
              <w:t>научно-методическое сопровождение  эксперимен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both"/>
              <w:rPr/>
            </w:pPr>
            <w:r>
              <w:rPr/>
              <w:t xml:space="preserve">план повышения квалификации участников эксперимент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jc w:val="both"/>
              <w:rPr/>
            </w:pPr>
            <w:r>
              <w:rPr/>
              <w:t>распределение функциональных обязанностей участников эксперимент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/>
              <w:t xml:space="preserve">тема эксперимента, разрабатываемая в данном образовательном учреждени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/>
              <w:t>цели и задачи этапа экспериментальной деятельности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4" w:hanging="0"/>
              <w:jc w:val="both"/>
              <w:rPr/>
            </w:pPr>
            <w:r>
              <w:rPr/>
              <w:t>темы экспериментальной деятельности  педагогов-экспериментатор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4" w:hanging="0"/>
              <w:jc w:val="both"/>
              <w:rPr/>
            </w:pPr>
            <w:r>
              <w:rPr/>
              <w:t xml:space="preserve">методы исследовани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4" w:hanging="0"/>
              <w:jc w:val="both"/>
              <w:rPr/>
            </w:pPr>
            <w:r>
              <w:rPr/>
              <w:t>способы рефлексии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4" w:hanging="0"/>
              <w:jc w:val="both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/>
              <w:t>планируемый результа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/>
              <w:t>предполагаемые формы представления результатов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Коллективная экспертиза</w:t>
            </w:r>
            <w:r>
              <w:rPr/>
              <w:t xml:space="preserve"> – </w:t>
            </w:r>
          </w:p>
          <w:p>
            <w:pPr>
              <w:pStyle w:val="Normal"/>
              <w:jc w:val="both"/>
              <w:rPr/>
            </w:pPr>
            <w:r>
              <w:rPr/>
              <w:t>представление промежуточных результатов эксперимента группе экспертов</w:t>
            </w:r>
          </w:p>
          <w:p>
            <w:pPr>
              <w:pStyle w:val="Normal"/>
              <w:jc w:val="both"/>
              <w:rPr/>
            </w:pPr>
            <w:r>
              <w:rPr/>
              <w:t>(локальное заседание Экспертного совет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аудит 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Обобщающий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положение об экспериментальной и инновационной деятельности в образовательном учрежден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приказ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состав совета ГЭП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использование дополнительных ставок и часов.</w:t>
            </w:r>
          </w:p>
        </w:tc>
        <w:tc>
          <w:tcPr>
            <w:tcW w:w="8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ой год эксперимента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" w:leader="none"/>
              </w:tabs>
              <w:ind w:left="0" w:hanging="0"/>
              <w:jc w:val="both"/>
              <w:rPr/>
            </w:pPr>
            <w:r>
              <w:rPr/>
              <w:t xml:space="preserve">план экспериментальной деятельности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" w:leader="none"/>
              </w:tabs>
              <w:ind w:left="0" w:hanging="0"/>
              <w:jc w:val="both"/>
              <w:rPr/>
            </w:pPr>
            <w:r>
              <w:rPr/>
              <w:t xml:space="preserve">отражение реализации эксперимента в плане работы школы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" w:leader="none"/>
                <w:tab w:val="left" w:pos="144" w:leader="none"/>
              </w:tabs>
              <w:ind w:left="33" w:hanging="33"/>
              <w:jc w:val="both"/>
              <w:rPr/>
            </w:pPr>
            <w:r>
              <w:rPr/>
              <w:t>научно-методическое сопровождение  эксперимен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17" w:leader="none"/>
                <w:tab w:val="left" w:pos="252" w:leader="none"/>
              </w:tabs>
              <w:ind w:left="63" w:hanging="0"/>
              <w:jc w:val="both"/>
              <w:rPr/>
            </w:pPr>
            <w:r>
              <w:rPr/>
              <w:t>цели и задачи этапа экспериментальной деятельности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17" w:leader="none"/>
                <w:tab w:val="left" w:pos="252" w:leader="none"/>
              </w:tabs>
              <w:ind w:left="63" w:hanging="0"/>
              <w:jc w:val="both"/>
              <w:rPr/>
            </w:pPr>
            <w:r>
              <w:rPr/>
              <w:t>методики исследован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17" w:leader="none"/>
                <w:tab w:val="left" w:pos="252" w:leader="none"/>
              </w:tabs>
              <w:ind w:left="63" w:hanging="0"/>
              <w:jc w:val="both"/>
              <w:rPr/>
            </w:pPr>
            <w:r>
              <w:rPr/>
              <w:t>формы взаимодействия участников эксперимент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17" w:leader="none"/>
                <w:tab w:val="left" w:pos="252" w:leader="none"/>
              </w:tabs>
              <w:ind w:left="63" w:hanging="0"/>
              <w:jc w:val="both"/>
              <w:rPr/>
            </w:pPr>
            <w:r>
              <w:rPr/>
              <w:t xml:space="preserve">способы рефлекс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/>
              <w:t>промежуточные результаты экспериментальн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/>
              <w:t xml:space="preserve">различные формы представления результатов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/>
              <w:t>результаты мониторинга экспериментальной деятельности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Комплексная экспертиза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тавление результатов эксперимента </w:t>
            </w:r>
          </w:p>
          <w:p>
            <w:pPr>
              <w:pStyle w:val="Normal"/>
              <w:jc w:val="both"/>
              <w:rPr/>
            </w:pPr>
            <w:r>
              <w:rPr/>
              <w:t>Экспертному сове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аудит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недренческий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положение об экспериментальной и инновационной деятельности в образовательном учрежден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приказ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состав совета ГЭП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использование дополнительных ставок и часов.</w:t>
            </w:r>
          </w:p>
        </w:tc>
        <w:tc>
          <w:tcPr>
            <w:tcW w:w="8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Третий год эксперимента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8" w:leader="none"/>
                <w:tab w:val="left" w:pos="252" w:leader="none"/>
              </w:tabs>
              <w:snapToGrid w:val="false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6" w:leader="none"/>
                <w:tab w:val="left" w:pos="144" w:leader="none"/>
              </w:tabs>
              <w:ind w:left="0" w:hanging="0"/>
              <w:jc w:val="both"/>
              <w:rPr/>
            </w:pPr>
            <w:r>
              <w:rPr/>
              <w:t>отражение реализации эксперимента в плане работы школ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" w:leader="none"/>
                <w:tab w:val="left" w:pos="144" w:leader="none"/>
              </w:tabs>
              <w:ind w:left="33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модуль «Инновационная и экспериментальная деятельность» в образовательной программе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" w:leader="none"/>
                <w:tab w:val="left" w:pos="144" w:leader="none"/>
              </w:tabs>
              <w:ind w:left="33" w:hanging="0"/>
              <w:jc w:val="both"/>
              <w:rPr/>
            </w:pPr>
            <w:r>
              <w:rPr/>
              <w:t>научно-методическое сопровождение  эксперимента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jc w:val="both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17" w:leader="none"/>
                <w:tab w:val="left" w:pos="252" w:leader="none"/>
              </w:tabs>
              <w:ind w:left="63" w:hanging="0"/>
              <w:jc w:val="both"/>
              <w:rPr/>
            </w:pPr>
            <w:r>
              <w:rPr/>
              <w:t>цели и задачи этапа экспериментальной деятельности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17" w:leader="none"/>
                <w:tab w:val="left" w:pos="252" w:leader="none"/>
              </w:tabs>
              <w:ind w:left="63" w:hanging="0"/>
              <w:jc w:val="both"/>
              <w:rPr/>
            </w:pPr>
            <w:r>
              <w:rPr/>
              <w:t>формы взаимодействия участников эксперимент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17" w:leader="none"/>
                <w:tab w:val="left" w:pos="252" w:leader="none"/>
              </w:tabs>
              <w:ind w:left="63" w:hanging="0"/>
              <w:jc w:val="both"/>
              <w:rPr/>
            </w:pPr>
            <w:r>
              <w:rPr/>
              <w:t xml:space="preserve">возможные формы трансляции результа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/>
              <w:t>результаты эксперимен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/>
              <w:t>наличие развитых форм представления результа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/>
              <w:t>востребованность результатов другими образовательными учреждениями (первичная инновационная сеть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260"/>
        </w:tabs>
        <w:ind w:left="1260" w:hanging="72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3:59:00Z</dcterms:created>
  <dc:creator/>
  <dc:description/>
  <dc:language>en-US</dc:language>
  <cp:lastModifiedBy>Voronina</cp:lastModifiedBy>
  <cp:lastPrinted>2004-10-22T09:58:00Z</cp:lastPrinted>
  <dcterms:modified xsi:type="dcterms:W3CDTF">2007-03-27T14:2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7545270</vt:r8>
  </property>
  <property fmtid="{D5CDD505-2E9C-101B-9397-08002B2CF9AE}" pid="3" name="_AuthorEmail">
    <vt:lpwstr>Voronina@sinergi.ru</vt:lpwstr>
  </property>
  <property fmtid="{D5CDD505-2E9C-101B-9397-08002B2CF9AE}" pid="4" name="_AuthorEmailDisplayName">
    <vt:lpwstr>Воронина Елена Владимировна</vt:lpwstr>
  </property>
  <property fmtid="{D5CDD505-2E9C-101B-9397-08002B2CF9AE}" pid="5" name="_EmailSubject">
    <vt:lpwstr>На сайт от Ворониной</vt:lpwstr>
  </property>
</Properties>
</file>