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азработка системы критериальной оценки учебных достижений как основа построения индивидуальных образовательных траекторий учащихся в профильной школе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нилова И.Н.,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зав. кафедрой филологии,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ОУ ЦО №145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облема системы учета и оценивания знаний учащихся особенно актуальна при введении профильного обучения. Школьная оценка часто не только неадекватна уровню знаний учащихся, но и не отражает динамики изменения этого уровня.</w:t>
      </w:r>
    </w:p>
    <w:p>
      <w:pPr>
        <w:pStyle w:val="Normal"/>
        <w:spacing w:lineRule="auto" w:line="360"/>
        <w:ind w:right="-185" w:firstLine="540"/>
        <w:rPr/>
      </w:pPr>
      <w:r>
        <w:rPr>
          <w:sz w:val="28"/>
          <w:szCs w:val="28"/>
        </w:rPr>
        <w:t>Существующая пятибалльная система оценок свелась фактически  к четырехбалльной, где одна отрицательная («2») и три положительных («3», «4», «5») оценки. В данной системе случайная текущая неудовлетворительная оценка не дает возможности получить «четвертную» («триместровую») или итоговую отличную оценку. Это убивает желание учиться дальше у многих школьнико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К этой проблеме можно добавить и еще одну, когда учителя за неимением дополнительных баллов прибегает к оцениванию при помощи «+» или «- ». Данные интервалы между оценками не позволяют родителям и детям видеть тенденции достижения по предметам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Соответственно, необходимо вводить другую систему оценивания знаний, умений, навыков учащихся. Многие преподаватели столкнулись с данной проблемой, и предлагают различные выходы из сложившейся ситуации: рейтинговая система, десятибалльная система  и т.д.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дно из направлений, которое разрабатывалось школой при введении профильного обучения,  стало  определение системы оценивания учащихся.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исследования: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Компетентность  в оценивании учащихся и преподавателей на основе формирования объективного подхода к оценке знаний, умений и навыков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действующие методики оценивания знаний учащихся по русскому языку и установить их соответствие потребностям современ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пробировать технологию оценивания по десятибалльной системе и технологию коэффициента оцен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критерии отбора методик  в оценивании знаний, умений, навыков учащихся с точки зрения формирования оценочной компетенц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диагностику эффективности использования предлагаемого эксперимен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ыработка четких показателей, характеризующих степень обученности учащих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ние учебно-познавательной деятельности учащихся через перспективы продвижения по пути познания на основе применения положительной шкалы оцени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ложительном результате предложить учителям для внедрения в систему работы данный проект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исследования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Оценка и ее место в учебном процессе.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Данная система создаст комфортные условия для обучения;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180"/>
        <w:rPr/>
      </w:pPr>
      <w:r>
        <w:rPr>
          <w:sz w:val="28"/>
          <w:szCs w:val="28"/>
        </w:rPr>
        <w:t>Поможет учителю построить индивидуальную траекторию обучения для каждого учащегося с учетом его психологических особ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720" w:firstLine="180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компетентность использования данной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хнологии на практике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эксперимента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  <w:sz w:val="28"/>
          <w:szCs w:val="28"/>
        </w:rPr>
        <w:t>Аналитический</w:t>
      </w:r>
      <w:r>
        <w:rPr>
          <w:sz w:val="28"/>
          <w:szCs w:val="28"/>
        </w:rPr>
        <w:t xml:space="preserve"> (изучение документов, анализ учебных программ в среднем и старшем звене школы, анализ методических рекомендаций к оценке по предмету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  <w:sz w:val="28"/>
          <w:szCs w:val="28"/>
        </w:rPr>
        <w:t>Диагностический</w:t>
      </w:r>
      <w:r>
        <w:rPr>
          <w:sz w:val="28"/>
          <w:szCs w:val="28"/>
        </w:rPr>
        <w:t xml:space="preserve"> (тестирование по материалам эксперимента, мониторинг качества умений и навыков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  <w:sz w:val="28"/>
          <w:szCs w:val="28"/>
        </w:rPr>
        <w:t>Проектный</w:t>
      </w:r>
      <w:r>
        <w:rPr>
          <w:sz w:val="28"/>
          <w:szCs w:val="28"/>
        </w:rPr>
        <w:t xml:space="preserve"> (разработка материалов эксперимента, определение содержания деятельности на каждом этапе, определение прогнозируемых результатов проектов деятельности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  <w:sz w:val="28"/>
          <w:szCs w:val="28"/>
        </w:rPr>
        <w:t>Организационный</w:t>
      </w:r>
      <w:r>
        <w:rPr>
          <w:sz w:val="28"/>
          <w:szCs w:val="28"/>
        </w:rPr>
        <w:t xml:space="preserve"> (апробация технологий, формирующих компетентность в оценивании учащихся; внедрение системы форм и видов контроля и оценивания на уроках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i/>
          <w:sz w:val="28"/>
          <w:szCs w:val="28"/>
        </w:rPr>
        <w:t>Обобщающий</w:t>
      </w:r>
      <w:r>
        <w:rPr>
          <w:sz w:val="28"/>
          <w:szCs w:val="28"/>
        </w:rPr>
        <w:t xml:space="preserve"> (анализ результатов работы по внедрению технологии оценивания, подготовка методических рекомендац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ив вопросы истории образования, мы   выявили, что   первые попытки ввести количественные характеристики (баллы) с их качественными описаниями для определения успехов учащихся были сделаны ради того, чтобы заменить существовавшие в 17-18 веках физические наказания. В истории русского просвещения наиболее древней является система словесных оценок.  Например, в 18 веке можно было прочитать в так называемом «дневнике» студента духовной академии: «Учения показал изрядного, надежного, доброго, честного, хорошего, похвального». Это указывало на прекрасные успехи. Средние успехи, или, как мы сегодня бы сказали, удовлетворительные, звучали так: «Учения посредственного, мерного, нехудого». И «учения слабого, подлого, прехудого, безнадежного, ленивого» соответствует современному «неуду». Эти оценки давались не только знаниям, но и человеческим качествам обучающегося. Постепенно оценка становится однообразной и короче. Она все чаще заменяется цифровой системой. Русская школа пережила 3-, 5-, 8-, 10-, 12-балльную систему оценки знаний. Из них прижилась 5-балльная, которая и была в 1837 году официально утверждена Министерством народного просве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пятибалльная, а фактически трехбалльная система оценки, на наш взгляд, устарела и практически не показывает объективную обученность учеников. Она не позволяет оценить ребенка по достоинству, но для того, чтобы перейти к многобалльной системе, должен быть определен переходный период. При переходе на многобалльную систему при четкой разработке критериев оценивания педагогу необходимо в совершенстве владеть системой диагностики усвоения учебной информации, уровня владения учебно-познавательными умениями. В этом случае приоритет в оценивании отдается и анализу обученности, и, следовательно, коррекци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течение учебного года выставляются отметки по десятибалльной шкале, в конце они переводятся в традиционную пятибалльную шкалу и выставляются в личные дела. Эта формальная процедура связана с возможностью ученика перейти в другую школу. При разработке критериев оценка становится прозрачной для ученика, который знает эти параметры, к тому же расширяются возможности в итоге получить «отлично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ЕГЭ, ЦТ применяется рейтинговая оценка знаний. Следовательно, необходимо знакомить учащихся с этой системой ( в 2007 году оценивание проходит по 60-тибалльной системе)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 18 баллов – «неуд»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19-35 баллов – «удовлетворительно»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36- 48 баллов – «хорошо»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9-60 баллов – «отлично»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оме того, пятибалльная система не дает возможности оценить объективно все оттенки знаний учащихся, а школьника волнует очень часто не сама оценка, а за что она выставлена. И она порой носит субъективный характер. Для того чтобы преодолеть этот субъективизм, и вводится данная система. Многобалльность создает условия для открытости критериев и параметров мониторинга на этапе формирования учебно-познавательных умений, что позволяет учителю создать индивидуальную траекторию обучения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Каждый балл содержит критериальную характеристику, что нужно сделать ученику, чтобы получить тот или иной балл. В качестве примера можно привести структуру оценивания самостоятельной исследовательской работы в старших классах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баллов. Самостоятельно и правильно (согласно эталону) выполняет исследование заявленной темы и проблемы, которая включает в себя следующую структуру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темы (0,5 баллов)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Самостоятельно сформулированная учеником цель работы с выявлением проблем, которые необходимо решить (1 балл)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8"/>
          <w:szCs w:val="28"/>
        </w:rPr>
        <w:t>Выделенные объекты изучения (0,5балла) и предмет изучения (0,5 балла)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анный протокол выполнения (ход работы, изложение исследования) (4,5 баллов)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 результатов и формулировка выводов (2 балла)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е иллюстративного материала и компьютерной презентации      (1 балл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еник получает оценку в зависимости от фактически выполненного объема работы, который соответствует определенному числу бал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дифференцированных заданиях необходимо подбирать и составлять задания таким способом, чтобы каждая часть работы была усложнена и, соответственно, оценена. Например, задания первого уровня (облегченного) с выбором правильных ответов (3 - 4 задания) –  2 балла; задания второго уровня в форме теста с выбором множества правильных ответов, тест-классификация – 4 балла; третий уровень – задание со свободным ответом (сравнение, установление причинно-следственных связей, характеристика, прогнозирование, аргументация своей точки зрения) – 4 балла. Максимальная оценка – 10 баллов. После каждого задания указывается количество баллов, которые максимально может набрать ученик при выполнении. После качественного анализа учителем определяется содержание коррекционной деятельности. Например, если ученик допустил ошибки в заданиях первого уровня, то ему рекомендуются упражнения для тренинга; если ошибки на втором и третьем уровне, то учащиеся приглашаются на занятия-тренинг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ереход на десятибалльную шкалу оценивания практически не требует подготовки учителей. Педагоги используют многое из нашего проекта в своей работе (использование «+» и «-»). Учитель будет отражать эти пробелы в виде количественной оценки. Появится большая вариативность и большая объективность в оценке знаний. В данной системе всего лишь одна отрицательная оценка – 1 балл, все остальные равномерно распределены на 9 категорий. Изменение количества баллов до 2  будет уже определенным сигналом для учащихся и их родител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анную систему оценивания можно рассматривать как накопительную, где из слабых оценок при помощи суммирования можно выйти на положительный результат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оанализировав подходы к данной проблеме,  можно выделить следующие основные показатели, связанные  с ними уровни обученности и балл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641"/>
        <w:gridCol w:w="2575"/>
        <w:gridCol w:w="299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оцен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учебных достиже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 на занятии, слушал, смотре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; 5-1; 5-2;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0; 6-1, 6-2;…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(рецептив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усваиваются на уровне узнавания, распознавания понятий, установления подобия, значимость материала осознается в рамках одного параграфа, одного правила. Наблюдается проявление низкого уровня мотивационной, эмоциональной, волевой сфе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ывает с доски, учебн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; 3-6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; 4-5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 (рецептив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усваиваются на уровне узнавания, распознавания понятий, установления подобия, значимость материала осознается в рамках одного параграфа, одного правила. Наблюдается проявление низкого уровня мотивационной, эмоциональной, волевой сфе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ет какой-либо процесс от аналогов, предъявляемых в готовом вид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8; 1-7;1-8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; 2-6; 2-7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сознанное воспроизведе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влетворительный (рецептивно-репродуктивный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усваиваются на уровне узнавания, распознавания понятий, установления подобия, значимость материала осознается в рамках одного параграфа, одного правила. Наблюдается проявление низкого уровня мотивационной, эмоциональной, волевой сфе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л часть правил, определений, механически способен выполнить элементарные задания и упражнения по определенному алгоритм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0; 4-1; 4-2; 4-3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сознанное воспроизведе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влетворительный (рецептивно-репродуктив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усваиваются на уровне узнавания, распознавания понятий, установления подобия, значимость материала осознается в рамках одного параграфа, одного правила. Наблюдается проявление низкого уровня мотивационной, эмоциональной, волевой сфе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л большую часть правил, определений, но не может их объяснить, выполняет элементарные задания и упражн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; 0-7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; 1-6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; 2-4; 2-5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ие на уровне поним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(репродуктивно-продуктивный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усваивается на уровне воспроизведения и понимания, осуществляется анализ действий, устанавливаются некоторые причинно-следственные связи, даются определения, объяснения, осознается значимость материала и его связь с другими темами. Проявляется самостоятельность, последовательность действий. Проявляется средний уровень развития мотивационной, волевой и саморегуляционной сфе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 отдельные положения усвоенной теории, выполняет некоторые мыслительные операции, умеет анализирова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; 1-4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роизведение на уровне понимания)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(репродуктивно-продуктивный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усваивается на уровне воспроизведения и понимания, осуществляется анализ действий, устанавливаются некоторые причинно-следственные связи, даются определения, объяснения, осознается значимость материала и его связь с другими темами. Проявляется самостоятельность, последовательность действий. Проявляется средний уровень развития мотивационной, волевой и саморегуляционной сфе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 балл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усвоение теоретических знаний, отвечает на большинство поставленных вопросов, проявляет способность к самостоятельным вывода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-2; 1-3; 0-4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оспроизведение. Применение знаний в знакомой ситу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(продуктивный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 осмысления знаний, осознанность их связей в пределах раздела, умение объяснять, соотносить, составлять, характеризовать, сравнивать. Проявляет устойчивый интерес к предмету, высокий уровень развития произвольного внимания, мотивационной, эмоциональной, волевой и саморегуляционной сфер. Применение специальных, общеучебных умений, организованность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критичность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 балл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 и логично излагает материал, владеет понятиями, видит связь теории с практикой, умеет применить теории на практи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0-2; 0-3;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1; 1-2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-0; 2-1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оспроизведение. Применение знаний в знакомой ситу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точный (продуктивный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 осмысления знаний, осознанность их связей в пределах раздела, умение объяснять, соотносить, составлять, характеризовать, сравнивать. Проявляет устойчивый интерес к предмету, высокий уровень развития произвольного внимания, мотивационной, эмоциональной, волевой и саморегуляционной сфер. Применение специальных, общеучебных умений, организованность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критичность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алло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понимание сути изученной теории и легко применяет ее на практике. Допускает незначительные ошибки, которые сам исправля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-0; 0-1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наний в незнакомой ситуа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(продуктивный, творчески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Этот уровень поисковой деятельности, решения эвристических задач. Ориентировочная основа действий отличается полнотой, обобщенностью суждений, свернутостью, рациональностью, высокой работоспособностью, самостоятельностью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, нестандартно применяет полученные знания на практик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8"/>
                <w:szCs w:val="28"/>
              </w:rPr>
              <w:t>Количество ошибок в диктанте*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урове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 (продуктивный, творческий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Этот уровень поисковой деятельности, решения эвристических задач. Ориентировочная основа действий отличается полнотой, обобщенностью суждений, свернутостью, рациональностью, высокой работоспособностью, самостоятельностью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>
          <w:b/>
          <w:i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м. количество ошибок в диктанте: первая цифра указывает на количество орфографических ошибок, вторая – на количество пунктуационных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ценивание знаний учащихся проводится исходя из требований к качеству знаний и уровню сформированности ОУУН, предъявляемых в учебных программах и образовательном стандарте. При оценивании ответов учащихся (письменных и устных) учитываются такие качественные показатели, </w:t>
      </w:r>
      <w:r>
        <w:rPr>
          <w:b/>
          <w:sz w:val="28"/>
          <w:szCs w:val="28"/>
        </w:rPr>
        <w:t>как глубина изложения, осознанность и полно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 глубиной</w:t>
      </w:r>
      <w:r>
        <w:rPr>
          <w:sz w:val="28"/>
          <w:szCs w:val="28"/>
        </w:rPr>
        <w:t xml:space="preserve"> в данном случае понимается, в какой степени при ответе учащийся руководствуется изученным теоретическим материалом, верно использует термины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Осознанность </w:t>
      </w:r>
      <w:r>
        <w:rPr>
          <w:sz w:val="28"/>
          <w:szCs w:val="28"/>
        </w:rPr>
        <w:t>рассматривается как понимание логических, причинно-следственных связей и умение применять имеющуюся информацию по теме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Полнота </w:t>
      </w:r>
      <w:r>
        <w:rPr>
          <w:sz w:val="28"/>
          <w:szCs w:val="28"/>
        </w:rPr>
        <w:t>ответа определяется уровнем соответствия ответа тому объему информации, который подлежит оцениванию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Кроме глубины, осознанности и полноты ответа, при его оценивании учитываются также </w:t>
      </w:r>
      <w:r>
        <w:rPr>
          <w:b/>
          <w:sz w:val="28"/>
          <w:szCs w:val="28"/>
        </w:rPr>
        <w:t>самостоятельность</w:t>
      </w:r>
      <w:r>
        <w:rPr>
          <w:sz w:val="28"/>
          <w:szCs w:val="28"/>
        </w:rPr>
        <w:t xml:space="preserve"> ученика при ответе и </w:t>
      </w:r>
      <w:r>
        <w:rPr>
          <w:b/>
          <w:sz w:val="28"/>
          <w:szCs w:val="28"/>
        </w:rPr>
        <w:t>грамотность</w:t>
      </w:r>
      <w:r>
        <w:rPr>
          <w:sz w:val="28"/>
          <w:szCs w:val="28"/>
        </w:rPr>
        <w:t xml:space="preserve"> изложения материа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Результаты обучения проверяются в процессе устных и письменных ответов учащихся, а также при выполнении ими практических работ. Письменный опрос может проводиться в форме тестов, контрольных работ, диктантов, индивидуального письменного от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ак, на мой взгляд, </w:t>
      </w:r>
      <w:r>
        <w:rPr>
          <w:b/>
          <w:sz w:val="28"/>
          <w:szCs w:val="28"/>
        </w:rPr>
        <w:t>10-балльная система оценивания призвана способствовать разрешению проблемы достоверной оценки знаний, умений и навыков учащихся, которая создается при использовании малоградуированной 5-балльной  системы оценки. 10-балльная система оценивания призвана устранить ситуацию с девальвацией отметок, раскрыть основное содержание уровня требований педагога, основное содержание балльной оценки. Данная система позволит гуманизировать процесс оценивания, снизит психологическую напряже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момент получения отметки. Позволит оптимизировать контроль за качеством обучения</w:t>
      </w:r>
      <w:r>
        <w:rPr>
          <w:sz w:val="28"/>
          <w:szCs w:val="28"/>
        </w:rPr>
        <w:t>. В данной системе лишь одна отрицательная оценка – 1 балл, а все остальные равномерно распределены на 9 категорий. Изменение оценки у ребенка с 7 до 6 баллов – уже определенный сигнал для родителей и самого уче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ход на эту шкалу практически не требует переподготовки учителей. Она закрепляет то, что педагоги уже используют в своей работе, избегая таких вариантов оценок, как «2+» или «3-» и т.д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та система более вариативна, мобильна, позволяет педагогу уйти от стереотипов, как ученика, так и своих собственных. </w:t>
      </w:r>
    </w:p>
    <w:p>
      <w:pPr>
        <w:pStyle w:val="Normal"/>
        <w:spacing w:lineRule="auto" w:line="360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 другой стороны, проблема порой не в системе баллов, а в отношении к ней ученика, его родителей и общества. Отношение ученика к оценке формируется, на наш взгляд, в организации взаимодействия учителя и ученика. Зависит оценка и от таланта учителя, от его умения формировать смыслы и создавать условия для определения затруднений со стороны школьника. Это отношение формируется не сразу. Успешность многобалльной системы зависит и от условий ее реализации. В рамках эксперимента поведению профильного обучения школа имеет возможность апробировать эту систему оценивания. Подтверждает эффективность данной системы результаты ЕГЭ по русскому языку, которые показаны в динами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ЕГЭ (пробный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февраля 2007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ЕГЭ (пробный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преля 20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Б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Г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Д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%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7:06:00Z</dcterms:created>
  <dc:creator>Олег</dc:creator>
  <dc:description/>
  <cp:keywords/>
  <dc:language>en-US</dc:language>
  <cp:lastModifiedBy>sergv</cp:lastModifiedBy>
  <dcterms:modified xsi:type="dcterms:W3CDTF">2009-04-02T13:55:00Z</dcterms:modified>
  <cp:revision>18</cp:revision>
  <dc:subject/>
  <dc:title/>
</cp:coreProperties>
</file>