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ДОГОВОР №1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Cs w:val="21"/>
        </w:rPr>
        <w:t>на выполнение работ временным научно – исследовательским коллективом  .Москва</w:t>
      </w:r>
      <w:r>
        <w:rPr>
          <w:color w:val="000000"/>
          <w:szCs w:val="21"/>
        </w:rPr>
        <w:tab/>
        <w:tab/>
        <w:tab/>
        <w:tab/>
        <w:tab/>
        <w:tab/>
        <w:tab/>
        <w:t xml:space="preserve"> «____»_____________200___.</w:t>
      </w:r>
    </w:p>
    <w:p>
      <w:pPr>
        <w:pStyle w:val="Normal"/>
        <w:shd w:fill="FFFFFF" w:val="clear"/>
        <w:tabs>
          <w:tab w:val="clear" w:pos="708"/>
          <w:tab w:val="left" w:pos="2698" w:leader="none"/>
        </w:tabs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ind w:right="19" w:firstLine="709"/>
        <w:rPr/>
      </w:pPr>
      <w:r>
        <w:rPr/>
        <w:t>Временный научно – исследовательский коллектив, именуемый в дальнейшем "ВНИК", в лице руководителя_____________, действующей на основании решения общего собрания ВНИК, с одной стороны, и школа №---, именуемое в дальнейшем "Центр", в лице директора _________________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1"/>
        </w:rPr>
        <w:t>1. Предмет договора</w:t>
      </w:r>
    </w:p>
    <w:p>
      <w:pPr>
        <w:pStyle w:val="TextBodyIndent"/>
        <w:ind w:left="0" w:firstLine="720"/>
        <w:jc w:val="both"/>
        <w:rPr/>
      </w:pPr>
      <w:r>
        <w:rPr/>
        <w:t>1.1. Во исполнение приказа N  от  «   » ____________200_г., «О___________________», в соответствии с техническим заданием Центра, ВНИК обязуется выполнить работу и представить Центру ее результаты в объеме, с качеством и в сроки, указанные в прилагаемом к договору и являющиеся его неотъемлемой частью, техническом задании и календарном плане, а Центр обязуется своевременно и в полном объеме обеспечить ВНИК необходимыми для выполнения работ помещениями, средствами и иными необходимыми ресурсами, а именно: - 4 компьютера, 1 принтер, 1 сканер, расходные материалы.   Центр также обязуется принять выполненную ВНИК работу и своевременно оплатить ее согласно настоящему договору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1.2. Центр поручает, а ВНИК принимает на себя выполнение следующих работ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«Технология и содержание работы по 10 –ти балльной , накопительной, рейтинговой, системе оценивания учебной деятельности учащихся в 3 – 4 классе начальной ступени среднеобразовательной школы».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чало работы "03" января 2002 г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кончание работы "3"  июля 2002 г. с правом досрочного выполн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1.3. Состав указанной работы и сроки сдачи Центру отдельных ее этапов перечислены в календарном плане, составляющем неотъемлемую часть настоящего договор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1.4. Результаты работы должны быть представлены в виде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а) текстов (бумажный носитель + дискета, шрифт 12, интервал 1,5,), оформленных в переплет.</w:t>
      </w:r>
    </w:p>
    <w:p>
      <w:pPr>
        <w:pStyle w:val="Normal"/>
        <w:shd w:fill="FFFFFF" w:val="clear"/>
        <w:ind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>1.5. Работа считается выполненной после подписания акта сдачи-приемки или технического акта внедрения представителем Центра и руководителем ВНИК .</w:t>
      </w:r>
    </w:p>
    <w:p>
      <w:pPr>
        <w:pStyle w:val="Normal"/>
        <w:shd w:fill="FFFFFF" w:val="clear"/>
        <w:ind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>1.6. По окончании работы ВНИК представляет Центру отчет об использовании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Условия выполнения работ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1"/>
        </w:rPr>
        <w:t>2.1. Если в процессе выполнения работы ВНИК допустит отступления от условий выполнения, ухудшающие качество работы, то, по требованию Центра, ВНИК безвозмездно исправляет все выявленные недостатки в установленный по согласованию сторон срок.</w:t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иемка и оценка выполненных работ осуществляется в соответствии с требованием технического задания, по акту приемки-передачи между ВНИК и Центром.</w:t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ри наличии существенных недостатков на одном из этапов работы, приводящих к невыполнению условий, оговоренных в пункте 1.1, ЦЕНТР расторгает договор с ВНИК без оплаты выполненных ВНИК работ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4. Работы ВНИК выполняются в свободное от основной работы или учебы врем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6. Руководитель ВНИК избирается общим собранием его членов. Решение общего собрания утверждается директором Центр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7. Руководитель ВНИК организует всю работу и несет персональную ответственность за деятельность ВНИК и результаты его работы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8. ВНИК самостоятельно определяет исполнителей и распределяет обязанности между членами коллектив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9. Прием в члены и исключение из членов ВНИК после подписания настоящего договора осуществляется ВНИК самостоятельно и является действительным после утверждения директором Пред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3. Сумма вознаграждения и порядок расче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По настоящему договору Предприятие выплачивает ВНИК вознаграждение в размере ________руб. ( </w:t>
      </w:r>
      <w:r>
        <w:rPr>
          <w:b/>
          <w:bCs/>
        </w:rPr>
        <w:t>_______</w:t>
      </w:r>
      <w:r>
        <w:rPr>
          <w:b/>
          <w:bCs/>
          <w:szCs w:val="19"/>
        </w:rPr>
        <w:t xml:space="preserve"> рублей </w:t>
      </w:r>
      <w:r>
        <w:rPr>
          <w:szCs w:val="19"/>
        </w:rPr>
        <w:t xml:space="preserve">)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3.2. Распределение вознаграждения ВНИК производит самостоятельно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3.3. Сумма вознаграждения подлежит выплате ВНИК в течение 7 дней после подписания акта приемки-передачи работ между ВНИК и Центром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соб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4.1. Авторское права членов ВНИК распространяется на конкретные тексты. Авторским правом на всю разработку обладает Центр, как юридическое лицо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16"/>
        </w:rPr>
        <w:t xml:space="preserve">4.2.  </w:t>
      </w:r>
      <w:r>
        <w:rPr>
          <w:color w:val="000000"/>
          <w:szCs w:val="19"/>
        </w:rPr>
        <w:t>К договору прилагаются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1. Заявления всех членов ВТК о приеме в творческий коллектив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 Решение общего собрания о создании ВТК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3. Календарный план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4. Техническое задание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Настоящий договор составлен в двух экземплярах, один из которых хранится в бухгалтерии Центра, другой - у руководителя ВНИК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5. Адреса и реквизиты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28905</wp:posOffset>
                </wp:positionV>
                <wp:extent cx="3200400" cy="238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6pt;mso-wrap-distance-left:9.05pt;mso-wrap-distance-right:9.05pt;mso-wrap-distance-top:0pt;mso-wrap-distance-bottom:0pt;margin-top:10.1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4890</wp:posOffset>
                </wp:positionH>
                <wp:positionV relativeFrom="paragraph">
                  <wp:posOffset>27940</wp:posOffset>
                </wp:positionV>
                <wp:extent cx="2764790" cy="2263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0" w:hanging="0"/>
                              <w:rPr/>
                            </w:pPr>
                            <w:r>
                              <w:rPr/>
                              <w:t>Руководитель ВНИК: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порт: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дан .дата</w:t>
                            </w:r>
                          </w:p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 xml:space="preserve">(кем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178.2pt;mso-wrap-distance-left:9.05pt;mso-wrap-distance-right:9.05pt;mso-wrap-distance-top:0pt;mso-wrap-distance-bottom:0pt;margin-top:2.2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10" w:hanging="0"/>
                        <w:rPr/>
                      </w:pPr>
                      <w:r>
                        <w:rPr/>
                        <w:t>Руководитель ВНИК: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порт: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ыдан .дата</w:t>
                      </w:r>
                    </w:p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 xml:space="preserve">(кем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2"/>
        <w:ind w:left="288" w:hanging="0"/>
        <w:rPr/>
      </w:pPr>
      <w:r>
        <w:rPr/>
        <w:t xml:space="preserve">Директор _____________                                   </w:t>
      </w:r>
      <w:r>
        <w:rPr>
          <w:sz w:val="20"/>
        </w:rPr>
        <w:t>Руководитель ВНИК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10" w:hanging="0"/>
      <w:jc w:val="center"/>
      <w:outlineLvl w:val="0"/>
    </w:pPr>
    <w:rPr>
      <w:b/>
      <w:bCs/>
      <w:color w:val="000000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2928" w:leader="none"/>
      </w:tabs>
      <w:autoSpaceDE w:val="false"/>
      <w:ind w:left="288" w:hanging="0"/>
      <w:jc w:val="center"/>
      <w:outlineLvl w:val="1"/>
    </w:pPr>
    <w:rPr>
      <w:color w:val="00000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3:00Z</dcterms:created>
  <dc:creator>Иванов</dc:creator>
  <dc:description/>
  <cp:keywords/>
  <dc:language>en-US</dc:language>
  <cp:lastModifiedBy>NadiaK</cp:lastModifiedBy>
  <dcterms:modified xsi:type="dcterms:W3CDTF">2007-02-28T08:10:00Z</dcterms:modified>
  <cp:revision>4</cp:revision>
  <dc:subject/>
  <dc:title>Управление экспериментальной деятельностью в Центре образования №548 «Царицы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76963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  <property fmtid="{D5CDD505-2E9C-101B-9397-08002B2CF9AE}" pid="6" name="_ReviewingToolsShownOnce">
    <vt:lpwstr/>
  </property>
</Properties>
</file>