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Латышова Л.В. - директор</w:t>
      </w:r>
      <w:r>
        <w:rPr>
          <w:bCs/>
          <w:sz w:val="28"/>
          <w:szCs w:val="28"/>
        </w:rPr>
        <w:t xml:space="preserve"> школы №982</w:t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бачев Н.Е. – </w:t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директора </w:t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олы №982 по ОЭР</w:t>
      </w:r>
    </w:p>
    <w:p>
      <w:pPr>
        <w:pStyle w:val="Normal"/>
        <w:ind w:left="59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ы профильного обучения на переходном этап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модели «ШКОЛА-ВУЗ» 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дели центра непрерывного профильного образова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создания профильных классов родилась в 1997 г, а реально, после проработки, стала реализовываться в 1998 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здания профильных классов в школе была обусловлена двумя основными факторам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желанием родителей и, конечно, самих учащихся изучать углубленно ряд предметов в обычной общеобразовательной школе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требностью в более основательной подготовке наших учащихся к поступлению в высшие учебные заведения    (т.к. в этот период начинает резко прослеживаться разрыв между уровнем подготовки учащихся общеобразовательных школ и уровнем вступительных экзаменов в ВУЗ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1998 г были последовательно заключены договора о сотрудничестве с Московским Техническим Университетом Связи и Информатики (МТУСИ), Российском Государственным Университетом нефти и газа им. И. М. Губкина (РГУ) и Государственным Университетом Высшая Школа Экономики     (ГУ-ВШЭ). Под эти договора в 1998-99 и 1999-2000 учебных годах формируются 10 классы в которых предлагается (по выбору учащихся) дополнительная подготовка по предметам, которые сдаются в договорные ВУЗы. Эта подготовка, в основном осуществляется в рамках дополнительных спецкурсов во внеурочное врем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оду результаты вступительных экзаменов в ВУЗы   (набор 1998 года) превзошли все прогнозируемые результаты – 100% выпускников классов в которых осуществлялась доп. подготовка поступили в престижные ВУЗы из них 70% в базовые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школе принимается решение о формировании 10 профильных классов, ориентированных на ВУ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ется два типа профильных класс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о-математический, ориентированный на МТУСИ и РГ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й, ориентированный на ГУ-ВШЭ.</w:t>
      </w:r>
    </w:p>
    <w:p>
      <w:pPr>
        <w:pStyle w:val="Normal"/>
        <w:ind w:lef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фильных классах особое внимание уделяется предметам, которые учащимся предстоит сдавать в ВУЗ. Изменяется содержание образования по этим предметам в сторону расширения и углубления учебного материала, увеличивается количество часов по данным предметам за счет школьного компонента, вводятся спецкурсы (по выбору учащихся) позволяющие расширить спектр их возможностей при поступлении в ВУЗ.</w:t>
      </w:r>
    </w:p>
    <w:p>
      <w:pPr>
        <w:pStyle w:val="Normal"/>
        <w:ind w:left="75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1 году школа заключает договор о сотрудничестве с Московским Городским Педагогическим Университетом и создается новый тип профильных классов: гимназический (правовой), ориентированный на гуманитарные специальности     ГУ ВШЭ и МГПУ, тем самым решается проблема профилизации гимназического класса. </w:t>
      </w:r>
    </w:p>
    <w:p>
      <w:pPr>
        <w:pStyle w:val="Normal"/>
        <w:ind w:left="75" w:firstLine="645"/>
        <w:jc w:val="both"/>
        <w:rPr>
          <w:sz w:val="28"/>
          <w:szCs w:val="28"/>
        </w:rPr>
      </w:pPr>
      <w:r>
        <w:rPr>
          <w:sz w:val="28"/>
          <w:szCs w:val="28"/>
        </w:rPr>
        <w:t>Начиная с 1998 года, параллельно с формированием структуры профильных классов осуществляется последовательная и методическая работа по подбору и подготовке кадров для профильных классов. Формируется система подготовки кадров: консультации и семинары в ВУЗах, семинары по направлениям в школе, индивидуальная работа каждого учителя по созданию методических пособий, тестов по своему предмету. В результате формируется педагогический состав, готовый к ведению занятий в профильных классах на высоком профессиональном уровне, закладываются основы методического обеспечения учеб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3 г. школа №982 входит в  состав ГЭП «Модель центра непрерывного профильного образования», что позволило многие проблемы профилизации старшей школы решить уже на официальном уровне, а спорные, не устоявшиеся позиции отрабатывать в экспериментальном режиме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коле № 982 сложилась структура профильного обучения, которая относится к модели многопрофильной школы со смешанным типом профилизаци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ощенном виде ее можно представить схемой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профильность школы обусловлена наличием трех типов профилей: правового, экономико-математического и физико-математического, а так же наличие многопрофильного класса, в котором профилизация осуществляется по выбору учащихся на элективных курсах, а обучение по основному курсу проводится на базовом или расширенном уровне (в зависимости от степени готовности учащихся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профильные классы набор учащихся осуществляется на основании психологического мониторинга, проводимого в 9 классах, и конкурсного набора, то многопрофильный класс набирается решением педсовета с учетом учебных результатов учащихся и их желания учиться в старшей школе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10820</wp:posOffset>
                </wp:positionV>
                <wp:extent cx="6647180" cy="5969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040" cy="5969160"/>
                          <a:chOff x="0" y="0"/>
                          <a:chExt cx="6647040" cy="596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7040" cy="59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160" y="12600"/>
                            <a:ext cx="4342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офильная подготовка в 8-9 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2600"/>
                            <a:ext cx="16002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 других ш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9277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160" y="353520"/>
                            <a:ext cx="4342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курсы и элективные курсы по проф. дисциплин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92772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й монитор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760" y="1613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пед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613520"/>
                            <a:ext cx="537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упительные экзам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068920"/>
                            <a:ext cx="137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.  + Ино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2069640"/>
                            <a:ext cx="1371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 + Физ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2069640"/>
                            <a:ext cx="13708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+ Ино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270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1270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1042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1042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81396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ы по подготовке к экзам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800" y="355392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55392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697640"/>
                            <a:ext cx="514296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0" y="46976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У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5154120"/>
                            <a:ext cx="4114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Е ВУ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ое обеспечение профильного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880" y="3098160"/>
                            <a:ext cx="13716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098160"/>
                            <a:ext cx="13676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3098160"/>
                            <a:ext cx="13716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098160"/>
                            <a:ext cx="137160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3098160"/>
                            <a:ext cx="1371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о-мате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3553920"/>
                            <a:ext cx="685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и 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3553920"/>
                            <a:ext cx="685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к., элект. к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5539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и 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5539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к., элект. к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35539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и 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5640" y="3553920"/>
                            <a:ext cx="684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к., элект. к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35539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дис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840" y="35539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. к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098160"/>
                            <a:ext cx="1371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о-мате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3098160"/>
                            <a:ext cx="1370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3098160"/>
                            <a:ext cx="1372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профи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469764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12704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960" y="412704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412704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1440" y="4127040"/>
                            <a:ext cx="9144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412704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4127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840" y="4126320"/>
                            <a:ext cx="72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8880" y="4127040"/>
                            <a:ext cx="72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2755440"/>
                            <a:ext cx="49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ные кла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9840" y="697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697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206964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41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41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41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6pt;width:523.4pt;height:470pt" coordorigin="-540,332" coordsize="10468,9400">
                <v:rect id="shape_0" stroked="f" o:allowincell="f" style="position:absolute;left:-540;top:332;width:10467;height:93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9;top:352;width:68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офильная подготовка в 8-9 кл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-519;top:352;width:2519;height:1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 других школ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rect id="shape_0" fillcolor="white" stroked="t" o:allowincell="f" style="position:absolute;left:-519;top:1793;width:251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539;top:889;width:68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курсы и элективные курсы по проф. дисциплин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0;top:1793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ий монитор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99;top:287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пед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20;top:2873;width:84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упительные экзамен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shape id="shape_0" fillcolor="white" stroked="t" o:allowincell="f" style="position:absolute;left:-339;top:3590;width:215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.  + Ино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0;top:3591;width:215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 + Физ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39;top:3591;width:215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+ Ино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60,2333" to="560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39,2333" to="5239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39,1973" to="9018,1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19,1973" to="9019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19;top:1614;width:25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ы по подготовке к экзаме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339,5929" to="1820,59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0,5929" to="740,66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-159;top:7730;width:8098;height:1981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2000;top:773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У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39;top:8449;width:6478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Е ВУЗ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ое обеспечение профильного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540;top:5211;width:2159;height:161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39;top:5211;width:2153;height:161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59;top:5211;width:2159;height:161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339;top:5211;width:2159;height:16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-339;top:5211;width:215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о-матема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39;top:5929;width:1079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и 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0;top:5929;width:1079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к., элект. к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0;top:592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и 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20;top:592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к., элект. кур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39;top:592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и 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19;top:5929;width:10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к., элект. кур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9;top:592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дис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39;top:5929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. кур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40;top:5211;width:215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о-матема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38;top:5211;width:215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8;top:5211;width:216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профи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19;top:7730;width:17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0,6831" to="740,7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19,6831" to="3619,77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19,6831" to="6319,7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99,6831" to="8838,77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39,6831" to="8839,7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60,6831" to="1460,8628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039,6830" to="7039,862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340,6831" to="4340,862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40;top:4671;width:77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ные класс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  <v:line id="shape_0" from="5239,1430" to="5239,1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19,1430" to="9019,19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9,3591" to="9019,5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,4131" to="740,4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0,4131" to="3620,4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19,4131" to="6319,4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Схема 1. Модель многопрофильной школы № 98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 и организация учебного процесса в профильных классах отвечает общим принципам, не зависящим от типа профиля: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  <w:szCs w:val="28"/>
        </w:rPr>
        <w:t xml:space="preserve">в учебном плане каждого профиля присутствует обязательный набор </w:t>
      </w:r>
      <w:r>
        <w:rPr>
          <w:sz w:val="28"/>
          <w:szCs w:val="28"/>
          <w:u w:val="single"/>
        </w:rPr>
        <w:t>базовых общеобразовательных предметов,</w:t>
      </w:r>
      <w:r>
        <w:rPr>
          <w:sz w:val="28"/>
          <w:szCs w:val="28"/>
        </w:rPr>
        <w:t xml:space="preserve"> уровень подготовки по которым должен соответствовать вводимым государственным образовательным стандартам;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  <w:szCs w:val="28"/>
        </w:rPr>
        <w:t xml:space="preserve">в каждом профиле выделяются </w:t>
      </w:r>
      <w:r>
        <w:rPr>
          <w:sz w:val="28"/>
          <w:szCs w:val="28"/>
          <w:u w:val="single"/>
        </w:rPr>
        <w:t>профильные общеобразовательные предметы</w:t>
      </w:r>
      <w:r>
        <w:rPr>
          <w:sz w:val="28"/>
          <w:szCs w:val="28"/>
        </w:rPr>
        <w:t>, которые изучаются на повышенном уровне, и набор которых определяет направленность каждого конкретного профиля обучения;</w:t>
      </w:r>
    </w:p>
    <w:p>
      <w:pPr>
        <w:pStyle w:val="Normal"/>
        <w:numPr>
          <w:ilvl w:val="3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казанных двух типов учебных предметов составляет федеральный компонент государственного стандарта общего образования;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  <w:szCs w:val="28"/>
        </w:rPr>
        <w:t xml:space="preserve">в учебный план каждого профиля входят </w:t>
      </w:r>
      <w:r>
        <w:rPr>
          <w:sz w:val="28"/>
          <w:szCs w:val="28"/>
          <w:u w:val="single"/>
        </w:rPr>
        <w:t>практикумы</w:t>
      </w:r>
      <w:r>
        <w:rPr>
          <w:sz w:val="28"/>
          <w:szCs w:val="28"/>
        </w:rPr>
        <w:t xml:space="preserve"> по отдельным профильным предметам. Практикумы являются обязательными для каждого учащегося. Одной из основных задач практикума является индивидуальная доработка учебного материала с каждым учащимся, выявление пробелов в знаниях и их ликвидация. А поэтому, </w:t>
      </w:r>
      <w:r>
        <w:rPr>
          <w:sz w:val="28"/>
          <w:szCs w:val="28"/>
          <w:u w:val="single"/>
        </w:rPr>
        <w:t>на практикуме</w:t>
      </w:r>
      <w:r>
        <w:rPr>
          <w:sz w:val="28"/>
          <w:szCs w:val="28"/>
        </w:rPr>
        <w:t xml:space="preserve"> осуществляется деление класса на две группы;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  <w:szCs w:val="28"/>
        </w:rPr>
        <w:t xml:space="preserve">в целях расширения возможностей учащихся по построению индивидуальных образовательных программ и внутрипрофильной специализации обучения вводятся </w:t>
      </w:r>
      <w:r>
        <w:rPr>
          <w:sz w:val="28"/>
          <w:szCs w:val="28"/>
          <w:u w:val="single"/>
        </w:rPr>
        <w:t>элективные курсы</w:t>
      </w:r>
      <w:r>
        <w:rPr>
          <w:sz w:val="28"/>
          <w:szCs w:val="28"/>
        </w:rPr>
        <w:t xml:space="preserve">, которые проводятся во внеурочное время и выбираются по желанию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сех типов профильных классов устанавливается единый режим работы: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идневная рабочая неделя;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е предметы, профильные предметы и практикумы проводятся до 6 урока включительно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sz w:val="28"/>
          <w:szCs w:val="28"/>
        </w:rPr>
        <w:t>уроки физической культуры, в зависимости от возможностей расписания могут проводится как с 1 по 6 урок, так и после 6</w:t>
      </w:r>
      <w:r>
        <w:rPr>
          <w:sz w:val="28"/>
          <w:szCs w:val="28"/>
          <w:vertAlign w:val="superscript"/>
        </w:rPr>
        <w:t>ого</w:t>
      </w:r>
      <w:r>
        <w:rPr>
          <w:sz w:val="28"/>
          <w:szCs w:val="28"/>
        </w:rPr>
        <w:t xml:space="preserve"> урока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sz w:val="28"/>
          <w:szCs w:val="28"/>
        </w:rPr>
        <w:t>после 6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урока учащимся предоставляется часовой перерыв, в который проходят спортивные соревнования, обеспечивается дополнительное питание и отдых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ивные курсы проходят на 8-9 уроках (после переры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ачественной подготовки по предмету, усиления индивидуальной подготовки учащихся в профильных классах и специфики предмета – осуществляется деление класса на учебные группы по следующим дисциплинам:</w:t>
      </w:r>
    </w:p>
    <w:p>
      <w:pPr>
        <w:pStyle w:val="Normal"/>
        <w:numPr>
          <w:ilvl w:val="6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 в 10П (Г), 10ЭМ – на  3 учебные группы</w:t>
        <w:br/>
        <w:t xml:space="preserve">  </w:t>
        <w:tab/>
        <w:tab/>
        <w:tab/>
        <w:t xml:space="preserve">                    в 10ФМ, 10М – на 2 учебные группы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+ ОБЖ – на 2 учебные группы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– на 2 учебные группы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актикумы - 2 учебные группы</w:t>
        <w:br/>
        <w:t xml:space="preserve">   по математике в 10ЭМ, 10ФМ</w:t>
        <w:br/>
        <w:t xml:space="preserve">   по физике в 10ФМ</w:t>
        <w:br/>
        <w:t xml:space="preserve">   по праву в 10П (Г)</w:t>
        <w:br/>
        <w:t xml:space="preserve">   по экономике в 10ЭМ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курсы:</w:t>
        <w:br/>
        <w:t xml:space="preserve">   «Основы современного русского языка» - на 2 учебные группы</w:t>
        <w:br/>
        <w:t xml:space="preserve">   «Иностранный язык (второй)» - на 2 учебные групп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чебных групп на элективных курсах максимально учитываются пожелания учащихся и соблюдаются следующие принципы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по элективному курсу в численном составе определяется от 8 до 25 чел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учащийся в обязательном порядке избирает указанное в учебном плане количество курсов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вязи с наполняемостью курсов от 8 чел вводится резерв финансирования по 6 часов на класс на элективные курс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планы профилей, введенных в школе № 98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та по формированию структуры профильного обучения в школе сопровождалось </w:t>
      </w:r>
      <w:r>
        <w:rPr>
          <w:sz w:val="28"/>
          <w:szCs w:val="28"/>
          <w:u w:val="single"/>
        </w:rPr>
        <w:t>решением задач методического сопровождения учебного процесса</w:t>
      </w:r>
      <w:r>
        <w:rPr>
          <w:sz w:val="28"/>
          <w:szCs w:val="28"/>
        </w:rPr>
        <w:t>. Весь наш опыт подтверждает, что успешное решение этих задач является залогом успеха профилизации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м главные проблемы, связанные с методическим сопровождением профильного обучения и обозначим возможные пути их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профессиональной готовности кадров учителей, их подбора, обучения – стоит во главе процесса профилизации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говорить о качественном методическом сопровождении учебных планов без подготовки квалифицированных кадров учителей, их желания и стремления работать на существенно более высоком профессиональном уровне. В процессе подбора кадров мы сталкивались с ситуацией, когда опытные преподаватели отказывались от предложения работать в профильных классах, так как понимали сколь отличен уровень проведения урока, как велика степень затрат на подготовку к урокам в профильных классах и сколь огромна мера ответственности за полученный результа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учителей для профильных классов на начальной стадии становления профилизации мы исходили из следующих критерие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овая профессиональная готовность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елание учителя работать на более высоком профессиональном уров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творческой деятельности и стремление к профессиональному рос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, стаж работы учителя (в предпенсионном и пенсионном возрасте даже профессионалу очень трудно перестроиться и поэтому мы не боимся привлекать молодых учите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ышеперечисленных критериев работа учителя отсматривалась в течение 1-2 лет с обязательным посещением уроков завучем, заведующим кафедрой. Проводились независимые срезы знаний. Результаты и итоги работы обсуждались на заседании кафедры (на постоянно действующих семинарах-практикумах по предмету). В результате на третий год учитель формировался как профессионал старшей профильной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 для учителя профильного класса становилось посещение семинаров и консультаций в ВУЗах, подбор и накопление методической литературы и как высший результат профессиональной деятельности – разработка учебно-методического пособий и тестов. В результате, на сегодняшний день в школе работают учителя-профессионалы, способные решать любые текущие вопросы профильного обучения и готовые к любому изменению структуры профилизации и содержания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учителей профильных дисциплин является Золотым фондом школы. Мы не можем их не назвать: учителя физики – Громцева О.И., Слепнева Н.И.; учителя математики – Авраменко М.В., Антонова И.В., Горбачев Н.Е.; учителя русского языка и литературы – Широбокова Т.А. – зав. кафедрой, Слугина Е.А., учителя английского языка – Балаева Т.В. – зав. кафедрой, Андреева Н.В., Антипова Е.Г., Таран М.И, Садова С.Е., учителя истории и обществознания – Колозина О.А. – председатель предметной комиссии, Артасов И.А., Синятуллина Г.Ю.,  учитель экономики – Борщевский И.А. и учитель информатики – Голубкова Т.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блема программного обеспечения учебного плана – это вторая проблема, без решения  которой нельзя утверждать, что в школе осуществляется качественное профильное обучение. </w:t>
        <w:br/>
        <w:br/>
        <w:t>Действующих программ по профильным дисциплинам, отвечающим условиям профильной подготовки – практически нет. Что же касается программного обеспечения спецкурсов и элективных курсов, то они находятся в состоянии зародыша и до появления официального комплекта, достаточного для обеспечения всего многообразия профилизации – еще далеко. Следовательно, решать эту проблему должна сама школа силами учителей-профессионалов, выращенных в стенах той же школы. В нашей школе мы практически решили эту проблему и предлагаем, далее, комплект рабочих программ по всем профильным дисциплинам, выделенным в профилях школы № 982, а так же обкатанные практикой (2</w:t>
        <w:noBreakHyphen/>
        <w:t>3 года) программы спецкурсов и элективных кур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ыт создания программного продукта позволяет нам сформулировать основные требования к его созданию и апроб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ная на первый год обучения рабочая программа (поурочный план) по профильному предмету должна пройти практическую проверку в течение 2-3 лет, с ежегодной корректировкой ее содержания. Только тогда можно утверждать, что по ней может работать любой учитель в том или ином профильном класс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 должен основываться на базовом курсе, учитывать специфику требований ВУЗов и ЕГЭ, использовать наработанный опыт других шк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 необходимо обсуждать и утверждать на заседании предметной комиссии школы, иначе, он может отражать взгляд только того преподавателя, который его созда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граммный продукт даже если он идет в экспериментальном режиме, необходимо согласовывать с методистами ОУМЦ, для снятия возможных напряжений при проведении окружных и городских срезов и мониторингов, при аттестации школы и т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граммного обеспечения учебного процесса в профильных классах, конечно, решается очень сложно в рамках отдельно взятой школы. Но другого выход у нас сейчас нет. Это необходимо делать любой профильной школе. Более того, наработанный программный продукт желательно отдавать на экспертизу авторских программ через организационно-педагогический отдел научно-методического центра МИОО (такая возможность теперь существует), с целью придания юридического статуса вашим разработкам. Устоявшиеся, отработанные программы необходимо печатать в журналах, в учебно-методических изданиях округа и г. Москвы, так как рожденный практиком</w:t>
        <w:noBreakHyphen/>
        <w:t>профессионалом программный продукт должен стать основой профилизации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учебной литературой профильных дисциплин и элективных курсов – это следующая проблема на пути профилизации старшей школы. </w:t>
        <w:br/>
        <w:tab/>
        <w:t xml:space="preserve">На настоящий момент практически отсутствуют учебные пособия, обеспечивающие полноту и соответствующий уровень преподавания профильных дисциплин. Например, по курсу математики или физики действующие учебники не соответствуют уровню профильной подготовки учащихся, а учебники по углубленному курсу превышают уровень на котором изучается профильная дисциплина. Поэтому, учитель вынужден привлекать другие учебные пособия, которые эффективно работают только по 1-2 темам. Практика преподавания математики в профильных классах нашей школы, показала, что приходится использовать до 9 различных учебных пособий, необходимых для самостоятельной работы учащихся. И хорошо, если они есть у каждого учащегося! С учебными пособиями по элективным курсам еще большая проблема – их нет совсем. МО обещает нам, что возможно в 2006 учебном году появятся учебники для профильной школы. Даже если это случится, то какие они будут, будут ли они соответствовать наработанной практике школ по содержанию образования в профильных классах? Очевидно и другое, что организация обучения только по конспектам, без самостоятельной работы учащихся с учебной литературой – не дает желаемого результата, если не сказать больше – такое обучение дефект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пути решения этой проблемы: </w:t>
        <w:br/>
        <w:t>- создание комплектов различных учебных пособий в кабинетах. Учащиеся работают с ними на уроках или, получают на руки при изучении той или иной темы;</w:t>
        <w:br/>
        <w:t>- приобретение учебных пособий в библиотеку школы (понятно, что за счет школы) как минимум на паралл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, что это крайне затратный для школы путь. Так, например, комплект учебных пособий по английскому языку в экономико-математическом и правовом классах обходиться нашей школе по 850 рублей на учащегося, и это еще очень скром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уть, который практикуется в нашей школе, - развитие разработческой деятельности учителей-профессионалов, в результате которой появляются учебно-методические пособия, содержащие как минимум: опорные конспекты по теории, наиболее типовые примеры с решениями и задания для самостоятельной рабо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разработки мы уже имеем по физике (профильный курс и спецкурсы в 10-11 классах) – учитель Громцева О. И. Материал отдан в печать и скоро каждому учащемуся можно будет выдавать не ксерокопии, а печатные учебные пособия. Подготовлено к печати учебное пособие по математике, по шести ведущим темам по алгебры и 4 темам спецкурса –учитель Горбачев Н. Е. Имеются разработки по отдельным темам по истории, обществознанию, праву, эконом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ЕГЭ ставит перед нами еще одну задачу – осуществление тестовой подготовки учащихся. Отсутствие учебно-методической литературы по данному вопросу и качественных тестов опять ставит школу перед фактом создания индивидуальных тестовых материалов и формирования тестового банка данных, как минимум, по профильным дисциплинам. Наша школа почти 6 лет занимается этим вопросом и, можно сказать, что эта проблема решена полностью по математике (разработаны 6-8 вариантные тесты по всем ведущим темам 10-11 класса),  английскому языку (разработан полный комплект тестов), заканчивается формирование тестовой базы данных  по экономике, истории и обществознанию. В административный АРМ завуча школы занесены более 500 тестов по различным предметам, и каждый из них является индивидуальной разработкой того или иного преподав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зработческая деятельность посильна не каждой школе, тем более, что это годы работы. Однако отказываться от нее или уделять ей недостаточно внимания – это значит на ближайшие годы прогнозировать некачественное профильное обучение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й опыт профилизации в нашей школе и знакомство с огромным опытом школ Южного округа г Москвы, которые входят в Городскую или Федеральную экспериментальные площадки по профильному обучению, а так же имеющиеся положительные результаты этого опыта, позволяют сделать вывод о перспективности идей профилизации школы на современном этапе. Однако только те, кто прошел все этапы становления профильного обучения, понимают, сколь сложна эта идея, и сколь трудно ее реализовать в масштабах всей страны. Мне кажется, что наша система образования не готова к единовременному, нормативному введению профильного обучения во всех школах. А такая тенденция прослеживается. Это возможно в отдельно взятой школе, обладающей соответствующим потенциалом. Поэтому органам народного образования следует помнить, что нельзя в приказном порядке вводить в каждой школе профильное образование, более того, для принятия решения следует внимательно посмотреть, а готова ли к этому школа? Нельзя и школам браться за профильное обучение, если нет уверенности в кадрах, нет ясного представления о целях, которые должны быть достигнуты, введением той или иной модели профи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же, мы выступаем за введение профильного обучения в школе, но растянутого по времени, селективного (если школа не может или не хочет – пусть остается общеобразовательной), основанного на опыте ГЭП и ФЭП, с сохранением индивидуальных наработок школ и опыта в профильном об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и конечно, методическое сопровождение процесса профилизации общеобразовательной школы должно если не опережать, то как минимум идти в ногу с ним.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Приложения 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авовой (гимназический) профиль.</w:t>
      </w:r>
    </w:p>
    <w:tbl>
      <w:tblPr>
        <w:tblW w:w="85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84"/>
        <w:gridCol w:w="1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урсы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в неделю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П (Г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П (Г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Базов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анали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астроно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ге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ОБ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Профильн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Истории (П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/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 аудиторная нагруз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Элективные курсы (4 курса на выбор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временного русского языка (обяз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й</w:t>
            </w:r>
            <w:r>
              <w:rPr>
                <w:sz w:val="28"/>
                <w:szCs w:val="28"/>
              </w:rPr>
              <w:t xml:space="preserve"> иностранный язык (обяз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сих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матема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прикладной эконом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праву (обяз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социолог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кономико-математический (гимназический) профиль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85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84"/>
        <w:gridCol w:w="1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урсы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в неделю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Э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Э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Базов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ге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ОБ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sz w:val="28"/>
                <w:szCs w:val="28"/>
              </w:rPr>
              <w:t>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Профильн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анализа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математике (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экономике (БОиП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макс аудиторная нагрузка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Элективные курсы (4 курса на выбор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временного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й</w:t>
            </w:r>
            <w:r>
              <w:rPr>
                <w:sz w:val="28"/>
                <w:szCs w:val="28"/>
              </w:rPr>
              <w:t xml:space="preserve"> иностранны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информа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 по математике (обяз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прикладной экономике (обя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биологии (психолог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сихолог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ко-математический профиль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85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84"/>
        <w:gridCol w:w="1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урсы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в неделю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Ф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Ф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Базов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ге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ОБ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Профильн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анализа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математике (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(БОи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физике (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 (БОиП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 аудиторная нагруз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Элективные курсы (4 курса на выбор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временного русск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программ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практика речи)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математике (обяз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физике(обяз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биологии (психолог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хи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профильный клас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5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84"/>
        <w:gridCol w:w="1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курсы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асов в неделю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М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. </w:t>
            </w:r>
            <w:r>
              <w:rPr>
                <w:sz w:val="28"/>
                <w:szCs w:val="28"/>
              </w:rPr>
              <w:t>Базовые общеобразовательные предмет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и начала анали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+ Эколог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ОБ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/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акс аудиторная нагруз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Элективные курсы (5 курсов на выбор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временного русск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программ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практика реч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матема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физ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ис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курс по биолог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основам псих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хим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Экспериментальный учебный план школы № 982 на 2003/2004 и 2004/2005 учебные годы.</w:t>
      </w:r>
    </w:p>
    <w:tbl>
      <w:tblPr>
        <w:tblW w:w="10163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720"/>
        <w:gridCol w:w="830"/>
        <w:gridCol w:w="846"/>
        <w:gridCol w:w="844"/>
        <w:gridCol w:w="720"/>
        <w:gridCol w:w="720"/>
        <w:gridCol w:w="720"/>
        <w:gridCol w:w="803"/>
      </w:tblGrid>
      <w:tr>
        <w:trPr>
          <w:trHeight w:val="340" w:hRule="atLeast"/>
        </w:trPr>
        <w:tc>
          <w:tcPr>
            <w:tcW w:w="39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урсы</w:t>
            </w:r>
          </w:p>
        </w:tc>
        <w:tc>
          <w:tcPr>
            <w:tcW w:w="620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 по классам</w:t>
            </w:r>
          </w:p>
        </w:tc>
      </w:tr>
      <w:tr>
        <w:trPr>
          <w:trHeight w:val="340" w:hRule="atLeast"/>
        </w:trPr>
        <w:tc>
          <w:tcPr>
            <w:tcW w:w="39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П(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51"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П(Г)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Э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Э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Ф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Ф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М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6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/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и начала ана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матема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+ астроно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физ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+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+ 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/3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/3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*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П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кс. аудиторная нагрузка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8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ивные курсы</w:t>
      </w:r>
    </w:p>
    <w:p>
      <w:pPr>
        <w:pStyle w:val="Normal"/>
        <w:tabs>
          <w:tab w:val="clear" w:pos="708"/>
          <w:tab w:val="left" w:pos="2898" w:leader="none"/>
        </w:tabs>
        <w:jc w:val="both"/>
        <w:rPr/>
      </w:pPr>
      <w:r>
        <w:rPr/>
        <w:t xml:space="preserve"> </w:t>
      </w:r>
      <w:r>
        <w:rPr/>
        <w:t>(проводятся во второй половине дня)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540"/>
        <w:gridCol w:w="643"/>
        <w:gridCol w:w="643"/>
        <w:gridCol w:w="643"/>
        <w:gridCol w:w="591"/>
        <w:gridCol w:w="540"/>
        <w:gridCol w:w="720"/>
        <w:gridCol w:w="720"/>
      </w:tblGrid>
      <w:tr>
        <w:trPr>
          <w:trHeight w:val="624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е курс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яза-тельных курсов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овременного русского яз.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практика речи)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остранный язык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второ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математике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физике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прикладной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раво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программ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химии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б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урс по основам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(по выбору)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ая и опытно-экспериментальная работа (в гимназических классах)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уроков физкультуры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 финансированию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374"/>
        </w:tabs>
        <w:ind w:left="737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374"/>
        </w:tabs>
        <w:ind w:left="737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567"/>
        </w:tabs>
        <w:ind w:left="567" w:hanging="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7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7" w:hanging="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pacing w:val="-10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6">
    <w:name w:val="WW8Num2z6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53:00Z</dcterms:created>
  <dc:creator>Горбачев Н.Е.</dc:creator>
  <dc:description/>
  <cp:keywords/>
  <dc:language>en-US</dc:language>
  <cp:lastModifiedBy>NadiaK</cp:lastModifiedBy>
  <cp:lastPrinted>2005-02-11T15:16:00Z</cp:lastPrinted>
  <dcterms:modified xsi:type="dcterms:W3CDTF">2007-02-28T12:51:00Z</dcterms:modified>
  <cp:revision>11</cp:revision>
  <dc:subject/>
  <dc:title>Внимание учителей и классных руков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5487086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  <property fmtid="{D5CDD505-2E9C-101B-9397-08002B2CF9AE}" pid="6" name="_ReviewingToolsShownOnce">
    <vt:lpwstr/>
  </property>
</Properties>
</file>