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ихолого-педагогическая поддержка процесса самоопределения учащихся в условиях предпрофильной подготовки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ратьев П.В.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едагог-психолог ГОУ СОШ 675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аспирант МП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ктуальность проблемы психолого-педагогического сопровождения учащихся на этапе предпрофильной подготовки обусловлена тем, что образовательный процесс потребовал от современной школы реализации практико-ориентированного обучения, открывая ученику возможность в недрах школы актуализировать свои профессиональные предпочтения и формировать будущую  образовательную траектор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то непосредственным образом сказалось на процессе обучения, который поставил как перед учеником, так и перед школьным коллективом (учителя, психологи) новые задачи. В частности ученик 9 класса должен быть готов принимать самостоятельное и осознанное решение относительно выбора профиля своего дальнейшего обучения, учитель должен владеть технологиями личностно-ориентированного обучения, психолог должен предоставить ученику информацию относительно его личностных качеств в контексте выбора профиля, показать противоречия между желаниями и возможностями учащего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целью психолого-педагогической поддержки на данном этапе является создание условий успешной реализации предпрофильной подготовки уча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данной работы является описание механизмов психолого-педагогической поддержки учащихся 9-х классов в процессе выбора ими профиля дальнейшего обуч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, осуществляющие поддержку учащихся на предпрофильном этапе, как правило, сталкиваются с рядом весьма существенных пробл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группа таких проблем - это практически индифферентное (безразличное) отношение учащихся к их дальнейшему профессиональному самоопределению, проявляющееся в разных формах. Вторая группа проблем связана с отсутствием четко разработанных критериев адекватности выбора учащимся того или иного профиля обучения. Попробуем последовательно разобраться с каждой из существующих проблем, вскрыть ее педагогические и психологические механизм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 выявленные проблемы имеют системный характер, причины которых лежат на наш взгляд в несоответствии поставленных задач перед учениками 9-х классов относительно самостоятельности  и осознанности выбора профиля обучения и их возрастными особенностями (в психологическом аспекте). Для того чтобы ликвидировать основу данного противоречия необходимо более детально проанализировать психологическую специфику подросткового возрас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ратимся к опыту выдающихся отечественных психологов, занимавшихся проблемой соотношения возрастных этапов и процесса личностно-профессионального самоопределения. Процесс профессионального самоопределения опосредован социальной реальностью, которая находит свое отражение в виде социальной ситуации развития субъекта и типе его ведущей деятельности. Иными словами, проблема самоопределения возникает в соответствии с социальной задачей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 точки зрения Д.Б. Эльконина, в подростковом возрасте  нельзя говорить о профессиональном самоопределении, так как не существует такой социальной задачи. По его мнению, социальная ситуация развития в подростковом возрасте определяется кризисностью данного периода, содержание которого определяет ряд факторов - чувство взрослости,  пубертатное развитие и т.д. Ведущей деятельностью в этом возрасте, с точки зрения Д.Б. Эльконина, является интимно-личностное общение. Представления о профессиональном самоопределении, по его мнению, начинает оформляться в юношеском возрасте (15-17лет)  и опосредовано ведущей учебно-профессиональной деятельностью [3]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Л.И. Божович: «Самоопределение формируется во второй фазе подрост</w:t>
        <w:softHyphen/>
        <w:t>кового возраста (16-17 лет), в условиях скорого окончания школы, связанного с необходимостью, так или иначе, ре</w:t>
        <w:softHyphen/>
        <w:t>шить проблему своего будущего. Правда, подлинное само</w:t>
        <w:softHyphen/>
        <w:t xml:space="preserve">определение часто не завершается к моменту окончания школы, о чем убедительно свидетельствует исследование внутренней позиции абитуриентов и студен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урсов, проводимое коллективом кафедры педагогики Воронеж</w:t>
        <w:softHyphen/>
        <w:t>ского университета под руководством С.М. Год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т мечтаний подростка, связанных с будущим, самооп</w:t>
        <w:softHyphen/>
        <w:t>ределение отличается тем, что оно основывается на уже устойчиво сложившихся интересах и стремлениях субъек</w:t>
        <w:softHyphen/>
        <w:t>та; тем, что оно предполагает учет своих возможностей и внешних обстоятельств; опирается на формирующееся ми</w:t>
        <w:softHyphen/>
        <w:t>ровоззрение подростка и связано с выбором профессии. Правда, вопрос о том, кем быть и что делать дальше, воз</w:t>
        <w:softHyphen/>
        <w:t xml:space="preserve">никает у подростков уже в конц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а. Однако, как показывают экспериментальные данные, в это время они еще психологически не готовы к его решению. Чаще всего эту проблему решают за них взрослые или обстоятельства жизни и лишь иногда они сами, да и то либо случайно, либо по подражанию. Исключение составляют только уча</w:t>
        <w:softHyphen/>
        <w:t>щиеся, обладающие какими-либо социальными способно</w:t>
        <w:softHyphen/>
        <w:t>стями или рано сложившимися устойчивыми личностными интересами. Подлинное же самоопределение, т.е. самооп</w:t>
        <w:softHyphen/>
        <w:t>ределение как системное новообразование, связанное с формированием внутренней позиции взрослого человека, возникает значительно позже и является завершающим последним этапом онтогенетического развития личности ре</w:t>
        <w:softHyphen/>
        <w:t>бенка» [1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Из работ Д.И. Фельдштейна также видно, что профессиональное самоопределение характерно для периода ранней юности (16-18 лет): «В юношеском возрасте намечается жизненно важное трудовое самоопределение человека, приобретается та степень психической, идейной и гражданской зрелости, которая делает его в известной мере способным к самостоятельной трудовой жизни и деятельности, формируется умение составлять собственные жизненные планы, находить средства их реализации» [2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ый анализ соотношения профессионального самоопределения и особенностей возраста подростка приводит нас к следующему выводу – выбор собственной профессии и собственного жизненного пути происходит как минимум в юношеском возрасте, но никак не в подростковом. В связи с этим весь круг проблем, обнаруживаемых в психолого-педагогической практике становится понятным и в какой-то мере оправданным спецификой возраста: с одной стороны, ситуативностью собственной активности подростка и отсутствием реальной потребности в профессиональном выборе, с другой – туманностью собственных мечтаний по поводу кажущегося далекого будущего [1]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блема отсутствия четко разработанных критериев адекватности профильного выбора также вытекает из противоречия между необходимостью самоопределения и особенностью подросткового возраста. В связи с отсутствием у подростка внутренней потребности к осуществлению профильного выбора отсутствует и внутренняя мотивация к деятельности, направленной на выбор собственного профиля. Следовательно, в силу вступают различные внешне мотивирующие факторы -  семейное окружение; учитель, увлекший своим предметом; примеры других учеников (подражание) и т.п. [1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реальность такова, что учащиеся 9-х классов зачастую не могут осуществить  осознанный  выбор профиля дальнейшего обучения, так как  информация, полученная  от психологической службы в виде разрозненных данных по различным методикам, проведенным с учащимися  класса, не предоставляет возможность их анализа.  Учащиеся посещают уроки и элективные курсы  без соответствующей внутренней мотивации, и, как следствие, знания усваиваются бессистемно и хаотично, не вписываются в жизненный контекст ученика, что ведет к их безвозвратной утрат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анализ типичных проблем, возникающих в рамках психолого-педагогической практики, а также их причин, совокупно отраженных в противоречии между необходимостью профессионального самоопределения и спецификой возрастных особенностей учеников требуют поиска практических решений, как с психологической, так и с педагогической сторон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 психологической стороны, в качестве практического механизма преодоления поставленных проблем мы видим реализацию </w:t>
      </w:r>
      <w:r>
        <w:rPr>
          <w:b/>
          <w:bCs/>
          <w:sz w:val="28"/>
          <w:szCs w:val="28"/>
        </w:rPr>
        <w:t>качественного системного анализа всех психологических данных по каждому отдельно взятому ученику</w:t>
      </w:r>
      <w:r>
        <w:rPr>
          <w:sz w:val="28"/>
          <w:szCs w:val="28"/>
        </w:rPr>
        <w:t>. С педагогической стороны, подобным механизмом является реализация системы элективных курсов, выбираемых и посещаемых с учетом внутренней мотивации ученика. Оба этих механизма, выступающих в качестве решения изложенных проблем требуют более детального анализ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м содержанием работы психологической службы в системе непрерывного профильного образования на этапе предпрофильной подготовки учащихся должен стать качественный системный анализ полученных результатов по проведенному с учениками 9-х классов диагностическому блоку методик. При этом необходимым условием данного анализа является учет результатов каждого ученика, полученных по каждой личностной и профориентационной методике. Следовательно, психолог должен связать все данные, полученные каждым отдельно взятым учеником в целостную единую систему. Только в таком случае проводимая диагностика предоставляет целостную картину готовности ученика к выбору профиля. Таким образом, </w:t>
      </w:r>
      <w:r>
        <w:rPr>
          <w:b/>
          <w:bCs/>
          <w:sz w:val="28"/>
          <w:szCs w:val="28"/>
        </w:rPr>
        <w:t>первым этапом качественного системного анализа результатов является аналитическое соотнесение всех полученных данных каждого отдельно взятого ученика, отображенного в форме индивидуального психологического отчета.</w:t>
      </w:r>
    </w:p>
    <w:p>
      <w:pPr>
        <w:pStyle w:val="2"/>
        <w:rPr/>
      </w:pPr>
      <w:r>
        <w:rPr>
          <w:b/>
          <w:bCs/>
        </w:rPr>
        <w:t>Второй этап заключается в  составлении психологического заключения на основе соотнесения всех полученных данных каждого отдельно взятого ученика.</w:t>
      </w:r>
      <w:r>
        <w:rPr/>
        <w:t xml:space="preserve"> Этот этап синтезирует весь предыдущий анализ данных. На этом этапе открывается общая картина результатов анкетирования и диагностики, в результате которой начинают обнаруживаться те или иные несоответствия между желаниями ученика и его личностными возможностями. Под личностными возможностями ученика мы понимаем такие, которые отражают личностный потенциал ребенка и локализуют область выбора профиля сообразно его личностным качествам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На третьем этапе ученику предоставляется как индивидуальный отчет по всем методикам, в котором выделены все основные итоги анкетирования и диагностики, так и психологическое заключение, в котором синтезированы все персонифицированные результаты в общую единую картину. </w:t>
      </w:r>
      <w:r>
        <w:rPr>
          <w:sz w:val="28"/>
          <w:szCs w:val="28"/>
        </w:rPr>
        <w:t xml:space="preserve">Предоставление результатов качественного анализа проходит исключительно в форме индивидуальной беседы с учеником, где детально разъясняется содержание его личного отчета и в доступной форме освещается психологическое заключение. Это дает возможность учащемуся увидеть собственные результаты не как разрозненные гистограммы, диаграммы, таблицы, а как системную профориентационную работу с ним. Необходимо отметить, что, при данном подходе у учеников меняется отношение к психологу, ученики начинают видеть смысл в проводимой с ними психологической работ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роцессе реализации качественного анализа – составлением персонифицированного отчета на каждого ученика 9-го класса, а также его внедрением в практику школы (проведение индивидуальной беседы с каждым отдельно взятым учеником по его отчету) психологической службой школы № 675 были выявлены три группы учащихся 9-х класс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первую группу</w:t>
      </w:r>
      <w:r>
        <w:rPr>
          <w:sz w:val="28"/>
          <w:szCs w:val="28"/>
        </w:rPr>
        <w:t xml:space="preserve"> вошли ученики 9-х классов, которые справились с задачей самостоятельного выбора профиля – обнаружилось соответствие между результатами профориентационного блока методик и выбором профиля ученика. Учащиеся этой группы </w:t>
      </w:r>
      <w:r>
        <w:rPr>
          <w:b/>
          <w:bCs/>
          <w:sz w:val="28"/>
          <w:szCs w:val="28"/>
        </w:rPr>
        <w:t>составили 40%</w:t>
      </w:r>
      <w:r>
        <w:rPr>
          <w:sz w:val="28"/>
          <w:szCs w:val="28"/>
        </w:rPr>
        <w:t xml:space="preserve"> от всех девятикласс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Вторую группу</w:t>
      </w:r>
      <w:r>
        <w:rPr>
          <w:sz w:val="28"/>
          <w:szCs w:val="28"/>
        </w:rPr>
        <w:t xml:space="preserve"> составили ученики, у которых возникли некоторые противоречия между их профессиональными предпочтениями, личностными особенностями   и выбираемым профилем. Таких учащихся </w:t>
      </w:r>
      <w:r>
        <w:rPr>
          <w:b/>
          <w:bCs/>
          <w:sz w:val="28"/>
          <w:szCs w:val="28"/>
        </w:rPr>
        <w:t>48%</w:t>
      </w:r>
      <w:r>
        <w:rPr>
          <w:sz w:val="28"/>
          <w:szCs w:val="28"/>
        </w:rPr>
        <w:t xml:space="preserve"> от всей груп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Третью группу</w:t>
      </w:r>
      <w:r>
        <w:rPr>
          <w:sz w:val="28"/>
          <w:szCs w:val="28"/>
        </w:rPr>
        <w:t xml:space="preserve"> составили ученики, у которых выявилось полное несоответствие результатов диагностических методик и выбором их дальнейшего профиля. Также к данной группе были отнесены учащиеся, которые не смогли четко оформить и выразить свои профильные предпочтения. К этой группе </w:t>
      </w:r>
      <w:r>
        <w:rPr>
          <w:b/>
          <w:sz w:val="28"/>
          <w:szCs w:val="28"/>
        </w:rPr>
        <w:t xml:space="preserve">относятся </w:t>
      </w:r>
      <w:r>
        <w:rPr>
          <w:b/>
          <w:bCs/>
          <w:sz w:val="28"/>
          <w:szCs w:val="28"/>
        </w:rPr>
        <w:t>12%</w:t>
      </w:r>
      <w:r>
        <w:rPr>
          <w:sz w:val="28"/>
          <w:szCs w:val="28"/>
        </w:rPr>
        <w:t xml:space="preserve"> учащих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первой группы учащихся качественный анализ, проведенный в режиме индивидуальной психологической беседы,  предоставляет возможность ученику подтвердить  адекватность его выбора профиля обучения, что положительным образом сказывается на его учебной деятельности, воодушевляя его на более успешное обучение в контексте выбранного профиля. Для второй группы реализация качественного анализа дает возможность осознать ученику проблемные области, связанные с выбором профиля, которые выражены в некоторой противоречивости результатов диагностики. Актуализация  некоторых противоречий в результатах диагностики способствует включенности учащегося в процесс самоопределения, в результате чего ученик начинает задумываться и осознавать для себя важность проблемы выбора профиля обучения, а также поиск разрешения выявленных в ходе исследования противоречий. Что касается третьей группы, то здесь необходимо более углубленное психологическое исследование  и поддержка данных учеников на этапе их дальнейшего обучения в профильных классах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ый аналитический срез показывает степень осознанности и уровень личностной зрелости учеников, находящихся на этапе предпрофильной подготовки, относительно выполнения задачи выбора профиля обучения, которую ставит им образовательное учреждение в узком смысле и новые экономические, социальные условия жизни общества - в широком. Психологическая монолитность результатов диагностики и отсутствие в них противоречий свидетельствует о ценностно-смысловом и надситуативном  отношении ученика к своему будущему. Иными словами, такой ученик достиг соответствующего нынешним запросам социума уровня зрелости личности, что будет положительно отражаться как на его дальнейшем обучении, так и на его дальнейшей жизни. И наоборот, разрозненность результатов, несформированность четкой позиции относительно дальнейшего профиля обучения свидетельствует о незрелости личности, что ведет к бессистемности дальнейшего обучения, отсутствию внутренней мотивации к обучению и т.п.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основе качественного анализа полученных результатов, разъясненных в индивидуальной беседе с учеником, у него может появиться более осмысленный подход к выбору того или иного элективного курса. Ученик начинает посещать  курсы по выбору в соответствии с психологической картиной, воспринятой из беседы с психологом. В зависимости от результа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чественного анали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, возможно, сможет использовать элективные курсы либо для развития личностных качеств, либо для того, чтобы повысить уровень собственной компетенции относительно выбранного профил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главным принципом психолого-педагогической поддержки является системность, реализуемая как в психологическом, так и в педагогическом коллективе, а также в рамках их взаимодействия. Правомерность данного тезиса подтверждается реальной практикой и здравым смыслом. Например, для того, чтобы у ученика появилась осмысленность в посещении тех или иных элективных курсов, у него должна появиться четкая и ясная картина относительно соотношения его желаний и возможностей, которую предоставляет психолог. Реализация принципа системности делает психолого-педагогическую поддержку процесса социально-профессионального самоопределения учащихся в условиях непрерывного профильного образования оправданной и результатив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sz w:val="28"/>
          <w:szCs w:val="28"/>
        </w:rPr>
        <w:t>Божович Л. И. Проблемы формирования личности. М.: Институт Практической Психологии, Воронеж: “Модек”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overflowPunct w:val="false"/>
        <w:autoSpaceDE w:val="false"/>
        <w:spacing w:lineRule="auto" w:line="36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льдштейн Д.И. Психология взросления. М.: МПСИ, «Флинта», 1999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szCs w:val="28"/>
        </w:rPr>
        <w:t>Эльконин Д.Б. Психическое развитие в детских возрастах: избранные психологические труды / Под ред. Д.И. Фельдштейна – 3-е издание – М.: МПСИ, Воронеж: НПО «МОДЕК» 2001 – 416 с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84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0:03:00Z</dcterms:created>
  <dc:creator>Your User Name</dc:creator>
  <dc:description/>
  <cp:keywords/>
  <dc:language>en-US</dc:language>
  <cp:lastModifiedBy>Антипов Сергей</cp:lastModifiedBy>
  <dcterms:modified xsi:type="dcterms:W3CDTF">2007-05-08T05:38:00Z</dcterms:modified>
  <cp:revision>3</cp:revision>
  <dc:subject/>
  <dc:title>Психолого-педагогическая поддержка в условиях предпрофильной подготовки учащихся</dc:title>
</cp:coreProperties>
</file>