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Особенности организации методической работы школы</w:t>
      </w:r>
    </w:p>
    <w:p>
      <w:pPr>
        <w:pStyle w:val="Heading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жиме инновационной и экспериментальной деятельности</w:t>
      </w:r>
    </w:p>
    <w:p>
      <w:pPr>
        <w:pStyle w:val="Heading"/>
        <w:spacing w:lineRule="auto" w:line="360"/>
        <w:ind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трова И.Е., зам.директора </w:t>
      </w:r>
    </w:p>
    <w:p>
      <w:pPr>
        <w:pStyle w:val="Heading"/>
        <w:spacing w:lineRule="auto" w:line="360"/>
        <w:ind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ОУ СОШ №540 по НМР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витие школы невозможно без новых идей, подходов, моделей, педагогических технологий, без совместной работы ученых, педагогов-практиков, родителей и учеников. Наша школа не исключение. Получив статус -  школы с гимназическими классами и войдя в экспериментальную деятельность,  администрация школы вынуждена была пересмотреть ряд вопросов, касающихся реорганизации  не только системы управления, но и методической работы, которая приобрела ряд особенностей в  структуре, содержании и организац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</w:t>
      </w:r>
      <w:r>
        <w:rPr/>
        <w:t>Постоянное руководство научно-исследовательской и опытно-экспериментальной деятельностью педагогического коллектива осуществляет научно-методический совет школы.  В обновленную систему методической работы вошли новые оргструктуры: совет опытно-экспериментальных площадок, кафедра проектного обучения и творческие лаборатории учителей. Два года назад возникла острая необходимость в создании информационно-методического центра школ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етодические  объединения учителей  перешли в режим работы кафедры, где направления  и виды ее  значительно расширились за счет научно-исследовательской и опытно-экспериментальной деятельност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Научная деятельность в рамках школы имеет ряд особенност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u w:val="single"/>
        </w:rPr>
        <w:t>Носит прикладной характер</w:t>
      </w:r>
      <w:r>
        <w:rPr/>
        <w:t xml:space="preserve"> и направлена на разработку и освоение инноваций, на конкретные цели и задачи для совершенствования учебно-воспитательного процес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u w:val="single"/>
        </w:rPr>
        <w:t>Субъектами научно-исследовательской работы являются педагоги</w:t>
      </w:r>
      <w:r>
        <w:rPr/>
        <w:t xml:space="preserve">, а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</w:t>
      </w:r>
      <w:r>
        <w:rPr/>
        <w:t>заместитель директора по НМР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40"/>
        <w:jc w:val="both"/>
        <w:rPr/>
      </w:pPr>
      <w:r>
        <w:rPr/>
        <w:t>Организует учителей на педагогический поиск инновационных преобразований УВП,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40"/>
        <w:jc w:val="both"/>
        <w:rPr/>
      </w:pPr>
      <w:r>
        <w:rPr/>
        <w:t>Устанавливает деловые связи с вузами, научно-методическими центрами, экспериментальными лабораториям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40"/>
        <w:jc w:val="both"/>
        <w:rPr/>
      </w:pPr>
      <w:r>
        <w:rPr/>
        <w:t>Привлекает к исследованию учебных проблем учащихся, объединяя их в НОУ, их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u w:val="single"/>
        </w:rPr>
        <w:t>Уровень обобщения итогов</w:t>
      </w:r>
      <w:r>
        <w:rPr/>
        <w:t xml:space="preserve"> школьной опытно-экспериментальной   работы отличается </w:t>
      </w:r>
      <w:r>
        <w:rPr>
          <w:u w:val="single"/>
        </w:rPr>
        <w:t>простотой оформ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TextBodyIndent"/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ступая к планированию и организации, а затем и к управлению экспериментальной и инновационной деятельности, заместитель директора по НМР должен придерживаться основных принци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Актуаль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Научной обоснова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истем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Мобиль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Дифференцирова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Личностно-ориентированного подход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Рефлектив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Многообразия форм подведения итог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Продуктив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ab/>
        <w:t xml:space="preserve">Только осознанная, системная, рефлексивная деятельность школы, основанная на достижении науки и передового опыта, обеспечит желаемый результат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Успех предопределяется наличием главного условия -  выстраивания алгоритмов планирования и организации инновационной деятельности школы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u w:val="single"/>
        </w:rPr>
        <w:t>Формулировка проблемы</w:t>
      </w:r>
      <w:r>
        <w:rPr/>
        <w:t>, выявленной путем анализа учебно-воспитательного процесса учебного учрежд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u w:val="single"/>
        </w:rPr>
        <w:t>Зарождение педагогической идеи</w:t>
      </w:r>
      <w:r>
        <w:rPr/>
        <w:t>, которая планирует конечный результат внедрения иннов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u w:val="single"/>
        </w:rPr>
        <w:t>Анализ условий и возможностей</w:t>
      </w:r>
      <w:r>
        <w:rPr/>
        <w:t xml:space="preserve"> осуществления инноваций с учетом особенностей педагогического коллекти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u w:val="single"/>
        </w:rPr>
      </w:pPr>
      <w:r>
        <w:rPr>
          <w:u w:val="single"/>
        </w:rPr>
        <w:t>Разработка приоритетных направлений, целей, стратегических и нормативных документов школ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u w:val="single"/>
        </w:rPr>
      </w:pPr>
      <w:r>
        <w:rPr>
          <w:u w:val="single"/>
        </w:rPr>
        <w:t>Подготовка к нововведения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jc w:val="both"/>
        <w:rPr/>
      </w:pPr>
      <w:r>
        <w:rPr/>
        <w:t>Анализ информационного материала по проблеме (обеспечение научными теориями, эффективными педагогическими технологиями, создание и использование банка данных о педагогическом опыте)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jc w:val="both"/>
        <w:rPr/>
      </w:pPr>
      <w:r>
        <w:rPr/>
        <w:t>Отбор участников научно-исследовательской и опытно-экспериментальной деятельности и их подготовка (формирование положительной мотивации на успех и умения работать в коллективе, повышение профессионального уровня)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jc w:val="both"/>
        <w:rPr/>
      </w:pPr>
      <w:r>
        <w:rPr/>
        <w:t>Прогнозирования развития научно-исследовательской работы педагогического коллектива в целом и каждого участника в отдельности, планирование работы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jc w:val="both"/>
        <w:rPr/>
      </w:pPr>
      <w:r>
        <w:rPr/>
        <w:t>Изменение структуры методической работы школы - разработка новых оргструктур, совершенствование их функций, координация усилий, взаимодействи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jc w:val="both"/>
        <w:rPr/>
      </w:pPr>
      <w:r>
        <w:rPr/>
        <w:t>Обеспечение материально-техническими ресурсам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jc w:val="both"/>
        <w:rPr/>
      </w:pPr>
      <w:r>
        <w:rPr/>
        <w:t>Создание системы стимулирования и поощ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u w:val="single"/>
        </w:rPr>
      </w:pPr>
      <w:r>
        <w:rPr>
          <w:u w:val="single"/>
        </w:rPr>
        <w:t>Полное или частичное апробирование нововведен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создание системы мониторинга для осуществления контроля, проведение экспертизы эффективности исследований и внедрения инноваций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u w:val="single"/>
        </w:rPr>
      </w:pPr>
      <w:r>
        <w:rPr>
          <w:u w:val="single"/>
        </w:rPr>
        <w:t xml:space="preserve">Анализ эффективности и целесообразности инноваци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u w:val="single"/>
        </w:rPr>
        <w:t xml:space="preserve">Коррекция </w:t>
      </w:r>
      <w:r>
        <w:rPr/>
        <w:t>- регулирование исследовательской деятельности, устранение нежелательных отклонений, корректирование поставленных задач и условий, изменения в плане инновацион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u w:val="single"/>
        </w:rPr>
        <w:t>Переход в стадию функционирования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дагогический коллектив каждой школы представляет собой сообщество весьма разнообразных людей по возрасту, социальному и педагогическому опыту,  ценностным ориентациям. Они обладают на разном уровне профессиональными умениями и навыками, интересами, мотивами, отношению к инновационной деятельности. Поэтому следует диагностировать не только уровень педагогического мастерства учителей, но и их способность к научно-исследовательской и опытно-экспериментальной деятельности и в дальнейшем выстраивать свои взаимоотношения исходя из результатов этих исследова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По готовности к инновационной деятельности можно выделить четыре  группы учител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u w:val="single"/>
        </w:rPr>
        <w:t>Инициаторы и инициативные</w:t>
      </w:r>
      <w:r>
        <w:rPr/>
        <w:t xml:space="preserve"> – активные участники экспериментальной работы с устойчивой внутренней мотивацией, высоким уровнем креатив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u w:val="single"/>
        </w:rPr>
        <w:t>Добросовестные  реализаторы</w:t>
      </w:r>
      <w:r>
        <w:rPr/>
        <w:t xml:space="preserve"> предлагаемых им исследований, побуждаемые чаще всего внешним воздействием, которое может перерасти во внутреннюю потребнос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u w:val="single"/>
        </w:rPr>
        <w:t>Исполнители конкретных творческих знаний</w:t>
      </w:r>
      <w:r>
        <w:rPr/>
        <w:t xml:space="preserve">  и эпизодически занимающиеся данной работ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Педагоги, далекие от данного вида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Особенностью в работе завуча с педагогическим коллективом в режиме нововведений – это  организация и управление  научно-исследовательской работы  на основе дифференцированного и индивидуального подходов, постепенно приобщая учителей к выполнению посильных для них в данный момент творческих заданий и поруч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ерез систему семинаров, консультаций, круглых столов, деловых игр  завуч по научно-методической работе долже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Формировать умения и культуру педагогического исслед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Помогать разрабатывать индивидуальный план участия в эксперимент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Научить отслеживать и описывать процесс и результаты эксперимен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Научить обобщать и оформлять материалы и умело их использова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Оказать помощь в составлении отчетной документ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Учить делать прогнозы, ставить цели и задачи своей эксперименталь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Формировать навыки выделять и ранжировать пробле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шей школе сложилась система семинарских занятий, которая позволила значительно повысить компетентность учителей во многих вопросах экспериментальной и инновационной деятельности. Их темы разноплановы, а актуальность их определялась не только необходимостью текущего этапа работы, но и выбором учител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еминары: «Проблемное обучение», «Здоровьесберегающие технологии», «Диагностика учебно-воспитательного процесса с использованием информационных компьютерных технологий», «Педагогическая рефлексия», «Коммуникативные навыки учителя», «Проектирование продуктивного урока», «Методика создания общешкольных ученических проектов социальной направленности», «Проектное обучение», «Методика  организации круглых столов, мастер-класса, дискуссионных клубов и др.», «Технологическое образование школьников» и другие были проведены за два последних го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временных условиях реформирования образования важно вызвать у учителей интерес к наиболее значимым и первоочередным для школы вопросам, создать положительную мотивацию для объединения людей в творческие группы, помочь выбрать тему и спроектировать план индивидуального поиска. В нашей школе уже на протяжении трех лет активно работают творческие лаборатории учителей, которых объединяет заинтересованность в решении наиболее значимых для школы проблем. Состав этих групп комплектуется на добровольной основе. Каждая лаборатория  имеет  план работы, а  каждый участник наделен  своим функционалом и формой представления итога своей деятельности. Результаты своих наработок лаборатории презентуют на традиционном круглом столе в марте месяц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данном подходе появляется уверенность, что учителя не только приступят к разработке насущных для школы проблем, и что их работа станет целенаправленной, поддающейся контролю и регулирова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ивность инновационного поиска во многом зависит от уровня руководства, заинтересованности и слаженности действий участников данной работы, четкость распределения заданий, точности критериально-оценочных показателей, конкретизации разработки аспектов изучаемой темы, рационально сформированного мониторинга деятельности  и её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42:00Z</dcterms:created>
  <dc:creator>Юленька</dc:creator>
  <dc:description/>
  <dc:language>en-US</dc:language>
  <cp:lastModifiedBy>user</cp:lastModifiedBy>
  <cp:lastPrinted>2005-11-21T17:47:00Z</cp:lastPrinted>
  <dcterms:modified xsi:type="dcterms:W3CDTF">2006-01-06T11:14:00Z</dcterms:modified>
  <cp:revision>3</cp:revision>
  <dc:subject/>
  <dc:title>Научно-исследовательская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7736593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>На сайт от Ворониной</vt:lpwstr>
  </property>
</Properties>
</file>