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4" w:hanging="0"/>
        <w:jc w:val="center"/>
        <w:rPr/>
      </w:pPr>
      <w:r>
        <w:rPr>
          <w:b/>
          <w:bCs/>
          <w:sz w:val="28"/>
          <w:szCs w:val="28"/>
        </w:rPr>
        <w:t>Психолого-педагогические подходы к профессиональному самоопределению</w:t>
      </w:r>
      <w:r>
        <w:rPr>
          <w:sz w:val="28"/>
          <w:szCs w:val="28"/>
        </w:rPr>
        <w:t>.</w:t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Порфирьева И.А., </w:t>
      </w:r>
    </w:p>
    <w:p>
      <w:pPr>
        <w:pStyle w:val="Heading"/>
        <w:jc w:val="right"/>
        <w:rPr>
          <w:b/>
          <w:b/>
        </w:rPr>
      </w:pPr>
      <w:r>
        <w:rPr>
          <w:b/>
        </w:rPr>
        <w:t>зам. директора по ОЭР ГОУ СОШ №675</w:t>
      </w:r>
    </w:p>
    <w:p>
      <w:pPr>
        <w:pStyle w:val="Normal"/>
        <w:spacing w:lineRule="auto" w:line="360"/>
        <w:ind w:right="-1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Знания непременно проложат нам путь к успеху, </w:t>
      </w:r>
    </w:p>
    <w:p>
      <w:pPr>
        <w:pStyle w:val="Normal"/>
        <w:spacing w:lineRule="auto" w:line="360"/>
        <w:ind w:right="-104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если мы определили, по какой дороге идти и куда она приведет»</w:t>
      </w:r>
    </w:p>
    <w:p>
      <w:pPr>
        <w:pStyle w:val="Normal"/>
        <w:spacing w:lineRule="auto" w:line="360"/>
        <w:ind w:right="-104" w:hanging="0"/>
        <w:jc w:val="right"/>
        <w:rPr>
          <w:szCs w:val="28"/>
        </w:rPr>
      </w:pPr>
      <w:r>
        <w:rPr>
          <w:szCs w:val="28"/>
        </w:rPr>
        <w:t>Уильям Сомерсет Моэм</w:t>
      </w:r>
    </w:p>
    <w:p>
      <w:pPr>
        <w:pStyle w:val="Normal"/>
        <w:spacing w:lineRule="auto" w:line="360"/>
        <w:ind w:right="-10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ГОУ СОШ № 675 работает в экспериментальном режиме по организации профильного обучения с 2000 года. За этот период произошло накопление определенного опыта постановки и решения проблем, связанных с сопровождением  процесса профессионального самоопределения учащихся. Вместе с тем, появилась необходимость переосмысления подходов к профессиональному самоопределению на качественно новом уровне. Это связано как развитием системы профильного обучения, так и  с ситуацией на современном рынке труда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По прогнозам экспертов в ближайшее десятилетие на рынке труда основными тенденциями будут следующие: </w:t>
      </w:r>
      <w:r>
        <w:rPr>
          <w:b/>
          <w:sz w:val="28"/>
          <w:szCs w:val="28"/>
        </w:rPr>
        <w:t>повышение требований к образованию работников, востребованность специалистов «на стыке профессий», наличие       у специалиста уникальных знаний и умений.</w:t>
      </w:r>
      <w:r>
        <w:rPr>
          <w:sz w:val="28"/>
          <w:szCs w:val="28"/>
        </w:rPr>
        <w:t xml:space="preserve"> Реальность постиндустриальной эпохи диктует необходимость перехода от коллективизма к ярким индивидуальностям, от знание-центрированного подхода в обучении  к личностно-ориентированному. 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ой задачей данной работы будет с одной стороны,  попытка теоретического осмысления психолого-педагогических подходов к проблеме профессионального самоопределения, а с другой стороны обращение к реальному процессу реализации данных подходов, осуществляемому в нашей школе. Теоретическое осмысление данной проблемы невозможно без понимания сущности основных понятий.</w:t>
      </w:r>
    </w:p>
    <w:p>
      <w:pPr>
        <w:pStyle w:val="Normal"/>
        <w:spacing w:lineRule="auto" w:line="360"/>
        <w:ind w:right="-10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0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/>
          <w:bCs/>
          <w:sz w:val="28"/>
          <w:szCs w:val="28"/>
        </w:rPr>
        <w:t>Самоопределение</w:t>
      </w:r>
      <w:r>
        <w:rPr>
          <w:sz w:val="28"/>
          <w:szCs w:val="28"/>
        </w:rPr>
        <w:t xml:space="preserve"> понимается нами как сознательный выбор, выявление и утверждение личностью своей позиции в проблемных ситуациях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/>
          <w:bCs/>
          <w:sz w:val="28"/>
          <w:szCs w:val="28"/>
        </w:rPr>
        <w:t>Смысл самоопредел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по П.Г.Щедровицкому/</w:t>
      </w:r>
      <w:r>
        <w:rPr>
          <w:sz w:val="28"/>
          <w:szCs w:val="28"/>
        </w:rPr>
        <w:t xml:space="preserve"> состоит в способности человека строить самого себя, свою индивидуальную жизненную стратегию, в умении постоянно переосмысливать собственную сущность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/>
          <w:bCs/>
          <w:sz w:val="28"/>
          <w:szCs w:val="28"/>
        </w:rPr>
        <w:t>Сущность самоопредел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по Е.Ю.Пряжниковой/</w:t>
      </w:r>
      <w:r>
        <w:rPr>
          <w:sz w:val="28"/>
          <w:szCs w:val="28"/>
        </w:rPr>
        <w:t xml:space="preserve"> - поиск и нахождение личностного смысла в выбираемой, осваиваемой и уже выполняемой деятельности, а также в самом процессе самоопределения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>Способность к самоопределению - неотъемлемая сторона целостной структуры личности, предполагающая готовность и умение человека самостоятельно вырабатывать руководящие принципы и способы своей деятельности (интеллектуальной, коммуникативной, эстетической и другой)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/>
          <w:bCs/>
          <w:sz w:val="28"/>
          <w:szCs w:val="28"/>
        </w:rPr>
        <w:t>Принципы самоопред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1423" w:right="-102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ие наличия  </w:t>
      </w:r>
      <w:r>
        <w:rPr>
          <w:b/>
          <w:bCs/>
          <w:sz w:val="28"/>
          <w:szCs w:val="28"/>
        </w:rPr>
        <w:t>определенных задатк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пособностей</w:t>
      </w:r>
      <w:r>
        <w:rPr>
          <w:sz w:val="28"/>
          <w:szCs w:val="28"/>
        </w:rPr>
        <w:t>, составляющих основу индивидуальности человека</w:t>
      </w:r>
    </w:p>
    <w:p>
      <w:pPr>
        <w:pStyle w:val="Normal"/>
        <w:numPr>
          <w:ilvl w:val="0"/>
          <w:numId w:val="3"/>
        </w:numPr>
        <w:spacing w:lineRule="auto" w:line="480"/>
        <w:ind w:left="1423" w:right="-102" w:hanging="357"/>
        <w:jc w:val="both"/>
        <w:rPr/>
      </w:pPr>
      <w:r>
        <w:rPr>
          <w:sz w:val="28"/>
          <w:szCs w:val="28"/>
        </w:rPr>
        <w:t xml:space="preserve">В процессе самоопределения  закладываются основания для понимания своей индивидуальности, для </w:t>
      </w:r>
      <w:r>
        <w:rPr>
          <w:b/>
          <w:bCs/>
          <w:sz w:val="28"/>
          <w:szCs w:val="28"/>
        </w:rPr>
        <w:t>личностного ро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ind w:left="1423" w:right="-102" w:hanging="357"/>
        <w:jc w:val="both"/>
        <w:rPr/>
      </w:pPr>
      <w:r>
        <w:rPr>
          <w:sz w:val="28"/>
          <w:szCs w:val="28"/>
        </w:rPr>
        <w:t>Необходимость</w:t>
      </w:r>
      <w:r>
        <w:rPr>
          <w:b/>
          <w:bCs/>
          <w:sz w:val="28"/>
          <w:szCs w:val="28"/>
        </w:rPr>
        <w:t xml:space="preserve"> развития базовых универсальных способностей</w:t>
      </w:r>
      <w:r>
        <w:rPr>
          <w:sz w:val="28"/>
          <w:szCs w:val="28"/>
        </w:rPr>
        <w:t xml:space="preserve"> в  процессе самоопределения </w:t>
      </w:r>
    </w:p>
    <w:p>
      <w:pPr>
        <w:pStyle w:val="Normal"/>
        <w:numPr>
          <w:ilvl w:val="0"/>
          <w:numId w:val="3"/>
        </w:numPr>
        <w:spacing w:lineRule="auto" w:line="480"/>
        <w:ind w:left="1423" w:right="-102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амоопределения строится на базе активной деятельности человека с </w:t>
      </w:r>
      <w:r>
        <w:rPr>
          <w:b/>
          <w:bCs/>
          <w:sz w:val="28"/>
          <w:szCs w:val="28"/>
        </w:rPr>
        <w:t>учетом его индивидуальных способностей, опыта и возрастных особенност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амоопределение – это процесс, который начинается с осознания человеком себя,  как личности и проходит практически через  всю  его сознательную жизнь,       то есть является непрерывным. Именно поэтому  профессиональное самоопределение – только часть этого процесса. Для успешной реализации задач профессионального самоопределения учащиеся нуждаются в определенных знаниях о себе, своих интеллектуальных возможностях, склонностях и способностях. Необходимо также умение объективно оценивать личные запросы и потребности, соотносить свои личностные качества с требованиями профессионального труда и психологическими характеристиками трудовой деятельности. </w:t>
      </w:r>
    </w:p>
    <w:p>
      <w:pPr>
        <w:pStyle w:val="Normal"/>
        <w:spacing w:lineRule="auto" w:line="360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профильному обучению делает актуальной проблему самоопределения,  как для ученика, так и для учителя. В первую очередь  потому,  что ставит перед каждым учащимся проблему выбора профиля обучения  и потому, что приводит к необходимости изменения структуры и содержания учебного процесса. </w:t>
      </w:r>
    </w:p>
    <w:p>
      <w:pPr>
        <w:pStyle w:val="Normal"/>
        <w:spacing w:lineRule="auto" w:line="360"/>
        <w:ind w:right="-104" w:firstLine="360"/>
        <w:jc w:val="both"/>
        <w:rPr/>
      </w:pPr>
      <w:r>
        <w:rPr>
          <w:sz w:val="28"/>
          <w:szCs w:val="28"/>
        </w:rPr>
        <w:t xml:space="preserve">Суть этих изменений состоит в реализации личностно-ориентированного подхода к обучению, которое рассматривает знание как средство, способствующее личностному росту учеников. В  знании присутствует некий внутренний потенциал, придающий ускорение саморазвитию личности,  процессам самостоятельного порождения личностных смыслов образования. </w:t>
      </w:r>
    </w:p>
    <w:p>
      <w:pPr>
        <w:pStyle w:val="Normal"/>
        <w:spacing w:lineRule="auto" w:line="360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же производится субъектом познания тогда, когда созданы необходимые условия для включения его личностных структур, которые регулируют, управляют, развивают мыслительную деятельность человека, определяя его поведение как личностное отношение к ценностям культуры, знаний, опыта, жизненных и профессиональных  целей. </w:t>
      </w:r>
    </w:p>
    <w:p>
      <w:pPr>
        <w:pStyle w:val="Normal"/>
        <w:spacing w:lineRule="auto" w:line="360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профильное обучение есть путь перехода от трансляции знаний к  совместному с учителем поиску их смысла и ценностей. Качество обучения должно определяться тем, насколько в его содержании представлены основания для развития личностно-ценностного отношения учащегося к изучаемым знаниям, что и активизирует процесс его самоопределения.</w:t>
      </w:r>
    </w:p>
    <w:p>
      <w:pPr>
        <w:pStyle w:val="Normal"/>
        <w:spacing w:lineRule="auto" w:line="360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 процесс самоопределения  опосредован социальной задачей возраста и степенью зрелости личности  учащегося.</w:t>
      </w:r>
    </w:p>
    <w:p>
      <w:pPr>
        <w:pStyle w:val="TextBodyIndent"/>
        <w:ind w:right="-104" w:firstLine="360"/>
        <w:rPr/>
      </w:pPr>
      <w:r>
        <w:rPr/>
        <w:t xml:space="preserve">Поэтому одной из важнейших составляющих процесса  реализации профильного обучения  является психолого-педагогическая поддержка процесса самоопределения  учащихся. Психолого-педагогическая поддержка понимается нами  как  содействие формированию личности, способной принять самостоятельное и осознанное решение о выборе жизненной и профессиональной стратегии,  через реализацию личностно-ориентированного подхода в обучении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Система психолого-педагогической поддержки включает в себя взаимодействие педагогов и психологов на педагогических советах школы, организацию и проведение психолого-педагогических консилиумов, психологических классных часов с учащимися,  психологического лектория для родителей учащихся. Научно-методическую и специальную психологическую помощь  оказывают школе ОМЦ ЮОУО,   Московский психолого-социальный институт, Московский городской Центр труда и занятости молодежи «Перспектива», Центр Психолого-медико-социального сопровождения   ЮОУО «Взаимодействие»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Психологами школы разработаны диагностические блоки, используемые при организации поддержки процесса самоопределения учащихся:  </w:t>
      </w:r>
      <w:r>
        <w:rPr>
          <w:b/>
          <w:sz w:val="28"/>
          <w:szCs w:val="28"/>
        </w:rPr>
        <w:t>личностно-индивидуальный блок, профориентационный блок, блок на самосознание, блок работы с педагогами, блок работы с родителями учащихся</w:t>
      </w:r>
      <w:r>
        <w:rPr>
          <w:sz w:val="28"/>
          <w:szCs w:val="28"/>
        </w:rPr>
        <w:t>. Осуществляется психологический мониторинг.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поддержка оказывается учащимся на всех ступенях обучения и состоит в последовательном совместном решении проблем, возникающих у учащихся на данном  возрастном этапе их развития применительно к процессу  самоопределения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>В начальной школе основной задачей психолого-педагогической поддержки является с</w:t>
      </w:r>
      <w:r>
        <w:rPr>
          <w:bCs/>
          <w:sz w:val="28"/>
          <w:szCs w:val="28"/>
        </w:rPr>
        <w:t xml:space="preserve">одействие в формировании физически и психологически здоровой личности с положительным отношением к труду. В этот период могут возникать проблемы адаптации учеников к условиям школьного обучения, неуспешности в учебной деятельности, а также проблемы эмоционального характера. 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дятся срезовые диагностические исследования; выявляются дети, имеющие проблемы, формируется запрос родителей учащихся, имеющих проблемы, к  психологу; проводятся индивидуальные и групповые  развивающие занятия по оказанию ученикам необходимой психологической помощи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Cs/>
          <w:sz w:val="28"/>
          <w:szCs w:val="28"/>
        </w:rPr>
        <w:t xml:space="preserve">Работа на этапе начального периода обучения невозможна без тесного контакта с родителями учащихся, с педагогами. </w:t>
      </w:r>
      <w:r>
        <w:rPr>
          <w:sz w:val="28"/>
          <w:szCs w:val="28"/>
        </w:rPr>
        <w:t xml:space="preserve"> Большая роль отводится п</w:t>
      </w:r>
      <w:r>
        <w:rPr>
          <w:bCs/>
          <w:sz w:val="28"/>
          <w:szCs w:val="28"/>
        </w:rPr>
        <w:t>сихолого-педагогическому консилиуму, где разрабатываются педагогами и психологами стратегии  преодоления проблем класса и отдельных учащихся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>В рамках программы по реализации здоровьесберегающих технологий, в двух классах начальной школы ведется мониторинг параметров физического состояния учащихся,  заполняется «Паспорт здоровья школьника», в котором  содержатся  необходимые рекомендации для каждого ученика, с помощью педагогов и родителей осуществляется контроль над их выполнением.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сихологи школы провели интересное исследование по </w:t>
      </w:r>
      <w:r>
        <w:rPr>
          <w:bCs/>
          <w:sz w:val="28"/>
          <w:szCs w:val="28"/>
        </w:rPr>
        <w:t xml:space="preserve">включению элементов тренинга сотрудничества в урок технологии в начальной школе. Исследование показало, что такие совместные занятия педагогов и психологов  </w:t>
      </w:r>
      <w:r>
        <w:rPr>
          <w:sz w:val="28"/>
          <w:szCs w:val="28"/>
        </w:rPr>
        <w:t>не только улучшают эмоциональное состояние учащихся на данном уроке, но и повышают мотивацию к занятию технологией,  способствуют формированию положительного отношения к труду. Обязательно проводятся п</w:t>
      </w:r>
      <w:r>
        <w:rPr>
          <w:bCs/>
          <w:sz w:val="28"/>
          <w:szCs w:val="28"/>
        </w:rPr>
        <w:t>овторные диагностические срезы с целью контроля динамики психоэмоционального развития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реднем звене школы основной задачей психолого-педагогической поддержки процесса самоопределения учащихся 5-7-х классов выступает необходимость р</w:t>
      </w:r>
      <w:r>
        <w:rPr>
          <w:bCs/>
          <w:sz w:val="28"/>
          <w:szCs w:val="28"/>
        </w:rPr>
        <w:t xml:space="preserve">асширения представлений учащихся о различных видах   деятельности и мире труда, а также оказание содействия в  формировании широкого спектра интересов каждого ученика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труктуры и содержания  преподавания ОО «Технология» дает  возможность учащимся 5-7-х классов развивать свои склонности и способности в различных  сферах деятельности (керамика, кулинария, техническое черчение, информационные технологии и т.д.). Исследование психологами школы мотивации  к занятию технологией  показывает высокий уровень более чем у  80% учащихся данных классов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школе предоставляет широкие возможности каждому школьнику для  участия в различных видах деятельности. Активизации процесса самоопределения  учащихся данного возраста способствует тематическая экскурсионная работа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К проблемам данного возраста можно отнести проблему </w:t>
      </w:r>
      <w:r>
        <w:rPr>
          <w:bCs/>
          <w:sz w:val="28"/>
          <w:szCs w:val="28"/>
        </w:rPr>
        <w:t>дезадаптации  к обучению в среднем звене школы,  неуспешности в учебной деятельности и проблемы межличностного общения, свойственные раннему подростковому возрасту. Преодолению этих проблем способствует организация таких форм и методов психолого-педагогической поддержки, как диагностические срезы по выявлению учащихся с проблемами общения, неуспешности и дезадаптации при переходе в среднее звено школы; организация и проведение психолого-педагогических консилиумов по проблемам класса и отдельных учащихся; проведение развивающей работы с учащимися по запросу педагогов и родителей (индивидуальной и  групповой).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предпрофильной подготовки  - это основная задача психолого-педагогической поддержки в 8-9-х классах. </w:t>
      </w:r>
      <w:r>
        <w:rPr>
          <w:sz w:val="28"/>
          <w:szCs w:val="28"/>
        </w:rPr>
        <w:t xml:space="preserve">Предпрофильная подготовка учащихся  8-9 классов включает в себя проведение психологами начального диагностического блока по  изучению профессиональных предпочтений, интересов, склонностей, личностных особенностей учащихся. Проводится анкетирование учащихся и анализ его результатов, в том числе для  формирования элективных курсов в 9-х классах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в 8-11-х классах вводится персонифицированный учет качества образовательных достижений учащихся в процессе их самоопределения для формирования образовательного рейтинга ученика и отслеживания траектории его обучения  и карьеры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Большую роль в осуществлении предпрофильной подготовки оказывает курс «Профессиональное самоопределение», который проводится в 9-х классах.                 По итогам данного курса учащиеся  готовят проектную работу «Профессия – мой выбор», где  исследуют и анализируют информацию о конкретных профессиях, профессионально важных качествах, требованиях рынка труда, получают знания         о себе, учатся сопоставлять полученные результаты. Этой же задаче способствует </w:t>
      </w:r>
      <w:r>
        <w:rPr>
          <w:bCs/>
          <w:sz w:val="28"/>
          <w:szCs w:val="28"/>
        </w:rPr>
        <w:t>качественный системный анализ результатов диагностического блока проводимый психологом с каждым учащимся в режиме индивидуального консультирования.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е формы  и методы поддержки помогают в решении основной проблемы,         с которой сталкиваются педагоги и психологи на этапе предпрофильной подготовки -  повышении уровня самостоятельности и осознанности выбора профиля своего дальнейшего обучения.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bCs/>
          <w:sz w:val="28"/>
          <w:szCs w:val="28"/>
        </w:rPr>
        <w:t xml:space="preserve">Обеспечение профильной подготовки – основная задача психолого-педагогической поддержки в старших классах школы. </w:t>
      </w:r>
      <w:r>
        <w:rPr>
          <w:sz w:val="28"/>
          <w:szCs w:val="28"/>
        </w:rPr>
        <w:t xml:space="preserve">Профильная подготовка учащихся на старшей ступени школы осуществляется в двух однопрофильных и одном многопрофильном классе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информационно-технологического профиля учащиеся осваивают базовые и профильные знания,  осуществляя сотрудничество с ВУЗом (МАИ) на базе школы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гуманитарного профиля также получает базовые и профильные знания, а также  через систему дополнительного образования осуществляет начальную профессиональную подготовку учащихся  по специальности секретарь-машинистка со знанием стенографии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профильный класс включает два профиля: социально-экономический и социально-психологический. Соответственно этим профилям и происходит обучение. Система элективных и спецкурсов  предоставляет учащимся возможность получать профильные знания. 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ая служба школы на данном этапе осуществляет 2 задачи: оказание поддержки в адаптационном периоде учащихся 10-х классов, а также  уточнение и коррекция профессиональных планов учащихся старшей ступени школы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офильные  10-е классы формируются из учащихся  не только разных классов, но и  зачастую разных школ, с неодинаковым уровнем подготовки,  могут возникать проблемы адаптации их к  новым условиям обучения и проблемы межличностного характера. Психологи школы проводят исследование  способов реагирования в конфликтных  и стрессовых ситуациях во вновь сформированных классах,  проводят индивидуальное консультирование; групповые занятия  на усвоение и развитие коммуникативных навыков, тренинги личностного роста с учащимися, имеющими данные проблемы. 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>В 11-х классах для  уточнения и коррекции образовательного и профессионального выбора, помимо других профориентационных методик, используется АРМ «Профессиональное самоопределение». Учащийся по результатам работы с АРМ может определить степень соответствия его личностных данных, с учетом состояния здоровья, предпочитаемой профессии, а также  и список рекомендуемых ему профессий.  Таким образом, процесс самоопределения становится более осознанным, а выбор – более самостоятельным.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деятельность по внедрению профильного обучения высветила проблемы педагогического коллектива. Оказалось, что степень готовности педагогов к работе в профильной школе различна,  не все педагоги осознают необходимость перехода от репродуктивной системы передачи знаний к субъект-субъектному взаимодействию с учеником, к совместному с ним поиску личностных смыслов знаний и умений, овладению ключевыми базовыми компетенциями. 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ами школы выявлено, что  различие в степени готовности к переходу на профильное обучение у педагогов обусловлено  стажем работы в школе и возрастом, уровнем владения новыми педагогическими технологиями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 и формы поддержки: учителя с небольшим стажем работы и возрастом до 35-40 лет встраиваются в инновационную деятельность по внедрению профильного обучения при изменении соответствующих внешних условий учебного процесса. В то время как для педагогов с большим стажем работы и возрастом при переходе к профильному обучению наиболее эффективной может быть психологическая поддержка, оказываемая  в форме индивидуальных бесед по рефлексии  их профессионального развития  и личностно-ориентированных тренингов по преодолению профессиональных деформаций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фактором, затрудняющим  для педагогов переход к работе в системе профильного образования,  является «эмоциональное выгорание»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моциональное выгорание»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(по Э.Э.Сыманюк).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5-2006 учебном году психологами школы проведено исследование синдрома «эмоционального выгорания» у педагогов. В ходе исследования выявлено наличие данного синдрома у 65%  учителей. Степень сформированности  синдрома различна – у 25% исследуемых педагогов выражены фазы напряжения и резистенции, а у 40%  эти фазы находятся в стадии формирования. У 35% педагогов признаки «эмоционального выгорания» отсутствуют.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сихологического мониторинга ежегодно проводится анкетирование учащихся. По результатам анкетирования определяются  их профильные предпочтения, мотивационно-смысловые стратегии и факторы выбора профиля обучения. Анализ данных факторов позволяет сделать вывод, что значительное влияние  на выбор профиля обучения оказывают родители учащихся.  </w:t>
      </w:r>
    </w:p>
    <w:p>
      <w:pPr>
        <w:pStyle w:val="Normal"/>
        <w:spacing w:lineRule="auto" w:line="360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родительского коллектива показывают, что более половины родителей считают себя нереализованными в профессиональной сфере                   (21% полностью и 33% частично). По результатам анкетирования 33% родителей считают, что должны сами выбирать профиль обучения своему ребенку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 xml:space="preserve">Основные проблемы, с которыми сталкиваются психологи при работе с родительским коллективом,  связаны как с недостаточной самореализацией родителей в профессии и переносом своих ценностно-смысловых ориентаций на ребенка, так и с разным уровнем качества общения </w:t>
      </w:r>
      <w:r>
        <w:rPr>
          <w:bCs/>
          <w:sz w:val="28"/>
          <w:szCs w:val="28"/>
        </w:rPr>
        <w:t>«ребенок – родитель». В связи с этим, г</w:t>
      </w:r>
      <w:r>
        <w:rPr>
          <w:sz w:val="28"/>
          <w:szCs w:val="28"/>
        </w:rPr>
        <w:t xml:space="preserve">лавную цель работы с родителями  психологи  школы видят в повышении у родителей степени осознанности их влияния на процесс самоопределения детей. </w:t>
      </w:r>
    </w:p>
    <w:p>
      <w:pPr>
        <w:pStyle w:val="Normal"/>
        <w:spacing w:lineRule="auto" w:line="360"/>
        <w:ind w:right="-104" w:firstLine="708"/>
        <w:jc w:val="both"/>
        <w:rPr/>
      </w:pPr>
      <w:r>
        <w:rPr>
          <w:sz w:val="28"/>
          <w:szCs w:val="28"/>
        </w:rPr>
        <w:t>Психологи школы осуществляют выходы на родительские собрания,  проводят индивидуальные консультации с родителями учащихся, организуют  психологический лекторий по актуальным вопросам детско-родительских отношений.  В рамках психологического мониторинга ежегодно проводятся д</w:t>
      </w:r>
      <w:r>
        <w:rPr>
          <w:bCs/>
          <w:sz w:val="28"/>
          <w:szCs w:val="28"/>
        </w:rPr>
        <w:t xml:space="preserve">иагностические исследования отношения родителей к процессу обучения их детей  в профильной школе. 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05-2006 учебном году психологами проводилась диагностика ценностно-смысловых отношений родителей учащихся 9-11-х классов. К предпочитаемым родителями ценностям-целям относятся здоровье, счастливая семейная жизнь и уверенность в себе, а  выбранные ими ценности-средства  это - образование, ответственность, воспитанность. Такой результат с одной стороны подчеркивает позитивное влияние образования на процесс самоопределения, а с другой стороны это влияние проявляется опосредованно, через детско-родительские отношения.  Это подтверждает необходимость и важность осуществления  психолого-педагогической работы с  родителями учащихся профильных классов по повышению степени осознанности их влияния на процесс самоопределения детей.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психолого-педагогической поддержки процесса самоопределения учащихся складывалась постепенно. Исследования  профессиональных предпочтений, личностных качеств, способностей учащихся профильных классов  применительно к проблемам их самоопределения привели к необходимости включения педагогов и родителей в качестве субъектов данного процесса. </w:t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по психолого-педагогической поддержке учащихся, педагогов, родителей при переходе к  профильному обучению привела к осознанию  ряда противоречий и проблем, связанных с  профессиональным самоопределением: </w:t>
      </w:r>
    </w:p>
    <w:p>
      <w:pPr>
        <w:pStyle w:val="Normal"/>
        <w:numPr>
          <w:ilvl w:val="0"/>
          <w:numId w:val="1"/>
        </w:numPr>
        <w:spacing w:lineRule="auto" w:line="360"/>
        <w:ind w:left="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ная степень зрелости личности учащегося и необходимость принятия им решения о выборе профиля обучения;</w:t>
      </w:r>
    </w:p>
    <w:p>
      <w:pPr>
        <w:pStyle w:val="Normal"/>
        <w:numPr>
          <w:ilvl w:val="0"/>
          <w:numId w:val="1"/>
        </w:numPr>
        <w:spacing w:lineRule="auto" w:line="360"/>
        <w:ind w:left="0" w:right="-104" w:hanging="0"/>
        <w:jc w:val="both"/>
        <w:rPr/>
      </w:pPr>
      <w:r>
        <w:rPr>
          <w:b/>
          <w:sz w:val="28"/>
          <w:szCs w:val="28"/>
        </w:rPr>
        <w:t>Необходимость самостоятельного и осознанного выбора учащимся путей получения образования и значительное влияние семьи, родителей на процесс этого выбора</w:t>
      </w:r>
    </w:p>
    <w:p>
      <w:pPr>
        <w:pStyle w:val="Normal"/>
        <w:numPr>
          <w:ilvl w:val="0"/>
          <w:numId w:val="1"/>
        </w:numPr>
        <w:spacing w:lineRule="auto" w:line="360"/>
        <w:ind w:left="0" w:right="-104" w:hanging="0"/>
        <w:jc w:val="both"/>
        <w:rPr/>
      </w:pPr>
      <w:r>
        <w:rPr>
          <w:b/>
          <w:sz w:val="28"/>
          <w:szCs w:val="28"/>
        </w:rPr>
        <w:t xml:space="preserve">Доступность среднего полного общего образования и проблема отбора учащихся  в профильные классы </w:t>
      </w:r>
    </w:p>
    <w:p>
      <w:pPr>
        <w:pStyle w:val="Normal"/>
        <w:spacing w:lineRule="auto" w:line="360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/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810" w:right="-104" w:hanging="450"/>
        <w:jc w:val="both"/>
        <w:rPr>
          <w:sz w:val="28"/>
          <w:szCs w:val="28"/>
        </w:rPr>
      </w:pPr>
      <w:r>
        <w:rPr>
          <w:sz w:val="28"/>
          <w:szCs w:val="28"/>
        </w:rPr>
        <w:t>Молодежь: от самоопределения до трудоустройства. (Методы, методики, технологии). Методическое пособие для специалистов службы занятости и различных категорий безработной молодежи. Под общ. ред. к.эк.н. А. С. Потапова; М. : ДФГСЗН по г. Москве, МЦТЗМ «Перспектива», 2002</w:t>
      </w:r>
    </w:p>
    <w:p>
      <w:pPr>
        <w:pStyle w:val="Normal"/>
        <w:numPr>
          <w:ilvl w:val="0"/>
          <w:numId w:val="2"/>
        </w:numPr>
        <w:spacing w:lineRule="auto" w:line="360"/>
        <w:ind w:left="810" w:right="-104" w:hanging="450"/>
        <w:jc w:val="both"/>
        <w:rPr>
          <w:sz w:val="28"/>
          <w:szCs w:val="28"/>
        </w:rPr>
      </w:pPr>
      <w:r>
        <w:rPr>
          <w:sz w:val="28"/>
          <w:szCs w:val="28"/>
        </w:rPr>
        <w:t>Пряжникова Е.Ю. Психологические основы развития профессионального самосознания профконсультантов. Брянск: 2001</w:t>
      </w:r>
    </w:p>
    <w:p>
      <w:pPr>
        <w:pStyle w:val="Normal"/>
        <w:numPr>
          <w:ilvl w:val="0"/>
          <w:numId w:val="2"/>
        </w:numPr>
        <w:spacing w:lineRule="auto" w:line="360"/>
        <w:ind w:left="810" w:right="-104" w:hanging="45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трудовая адаптация подростков и молодежи в условиях рыночной экономики. Под общ. ред. В.В.Быкова, М.: МЦТЗМ «Перспектива», 2002</w:t>
      </w:r>
    </w:p>
    <w:p>
      <w:pPr>
        <w:pStyle w:val="Normal"/>
        <w:numPr>
          <w:ilvl w:val="0"/>
          <w:numId w:val="2"/>
        </w:numPr>
        <w:spacing w:lineRule="auto" w:line="360"/>
        <w:ind w:left="810" w:right="-104" w:hanging="450"/>
        <w:jc w:val="both"/>
        <w:rPr>
          <w:sz w:val="28"/>
          <w:szCs w:val="28"/>
        </w:rPr>
      </w:pPr>
      <w:r>
        <w:rPr>
          <w:sz w:val="28"/>
          <w:szCs w:val="28"/>
        </w:rPr>
        <w:t>Э.Э.Сыманюк. Психология профессионально-обусловленных кризисов. М.-Воронеж: 2004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right="-104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04"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43:00Z</dcterms:created>
  <dc:creator>seneka</dc:creator>
  <dc:description/>
  <cp:keywords/>
  <dc:language>en-US</dc:language>
  <cp:lastModifiedBy>Антипов Сергей</cp:lastModifiedBy>
  <dcterms:modified xsi:type="dcterms:W3CDTF">2007-05-08T05:40:00Z</dcterms:modified>
  <cp:revision>21</cp:revision>
  <dc:subject/>
  <dc:title>Психолого-педагогические подходы к профессиональному самоопределению</dc:title>
</cp:coreProperties>
</file>