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витие общеучебных умений как важная составляющая повышения эффективности организации учебного процесса в профильной школе»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Барашкова Н. А. – директор ГОУ СОШ № 870, </w:t>
      </w:r>
    </w:p>
    <w:p>
      <w:pPr>
        <w:pStyle w:val="Normal"/>
        <w:jc w:val="right"/>
        <w:rPr/>
      </w:pPr>
      <w:r>
        <w:rPr/>
        <w:t xml:space="preserve">Коробко Т. Д. – зам. директора по ОЭР ГОУ СОШ № 870, </w:t>
      </w:r>
    </w:p>
    <w:p>
      <w:pPr>
        <w:pStyle w:val="Normal"/>
        <w:jc w:val="right"/>
        <w:rPr/>
      </w:pPr>
      <w:r>
        <w:rPr/>
        <w:t>Шихирева А. Б. – предс. м/о учителей русского языка и литературы ГОУ СОШ № 870</w:t>
      </w:r>
    </w:p>
    <w:p>
      <w:pPr>
        <w:pStyle w:val="Normal"/>
        <w:rPr/>
      </w:pPr>
      <w:r>
        <w:rPr/>
      </w:r>
    </w:p>
    <w:p>
      <w:pPr>
        <w:pStyle w:val="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Не так важно приобретенное знание, </w:t>
      </w:r>
    </w:p>
    <w:p>
      <w:pPr>
        <w:pStyle w:val="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к развитие способности мышления. </w:t>
      </w:r>
    </w:p>
    <w:p>
      <w:pPr>
        <w:pStyle w:val="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бразование – это то, что остается после того, </w:t>
      </w:r>
    </w:p>
    <w:p>
      <w:pPr>
        <w:pStyle w:val="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все выученное забудется».</w:t>
      </w:r>
    </w:p>
    <w:p>
      <w:pPr>
        <w:pStyle w:val="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Макс Теодор Феликс фон Лауэ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28"/>
          <w:szCs w:val="28"/>
        </w:rPr>
        <w:t>В настоящее время становится очевидным, что традиционное определение человека как «существа понимающего, разумеющего» уже устарело. Более точным было бы определение его как «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ens</w:t>
      </w:r>
      <w:r>
        <w:rPr>
          <w:sz w:val="28"/>
          <w:szCs w:val="28"/>
        </w:rPr>
        <w:t xml:space="preserve">» – человека учащегося. Сегодня человек, чтобы состояться и преуспеть, должен учиться практически всю жизнь. А для этого </w:t>
      </w:r>
      <w:r>
        <w:rPr>
          <w:b/>
          <w:sz w:val="28"/>
          <w:szCs w:val="28"/>
        </w:rPr>
        <w:t>надо уметь учитьс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й социальный мир меняется очень быст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оказалась в центре противоречий между сложившимися годами стереотипами мышления и деятельности и новыми условиями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аемые учащимися знания подвергаются постоянным изменениям и устаревают подчас раньше, чем учащиеся сумеют их усво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шеклассник – это учащийся, сознательно выбравший обучение на старшей ступени.</w:t>
      </w:r>
    </w:p>
    <w:p>
      <w:pPr>
        <w:pStyle w:val="Normal"/>
        <w:rPr/>
      </w:pPr>
      <w:r>
        <w:rPr>
          <w:sz w:val="28"/>
          <w:szCs w:val="28"/>
        </w:rPr>
        <w:t xml:space="preserve">Мы считаем, что формирование в школе  образовательной модели профильного обучения должно опираться на изучение образовательных потребностей ближайшего социального окружения и способно значительно улучшить качество образования старшеклассников, а </w:t>
      </w:r>
      <w:r>
        <w:rPr>
          <w:b/>
          <w:sz w:val="28"/>
          <w:szCs w:val="28"/>
        </w:rPr>
        <w:t>основная задача, стоящая перед школой</w:t>
      </w:r>
      <w:r>
        <w:rPr>
          <w:sz w:val="28"/>
          <w:szCs w:val="28"/>
        </w:rPr>
        <w:t xml:space="preserve"> – организовать учебный процесс так, чтобы дать им знания, необходимые для дальнейшей успешной жизни,  и, что, на наш взгляд, является наиболее ценным, научить самостоятельно добывать эти знания, уметь применять их в различных областях деятельности, критически и творчески подходить к получаем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профильного обучения в нашей школе в целом уже сформирован и работает, но, как и все новое, он требует проверки, адаптации и доработки. 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, происходящие в связи с этим в работе школы,  коснулись всех направлений деятельност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Для обеспечения содержания профильного и предпрофильного обучения</w:t>
      </w:r>
      <w:r>
        <w:rPr>
          <w:sz w:val="28"/>
          <w:szCs w:val="28"/>
        </w:rPr>
        <w:t xml:space="preserve"> э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новление содержания обучения для естественно-математического и гуманитарного профилей, при условии, что профильное обучение формируется на основе ведения  курсов трех видов: базовых общеобразовательных, профильных общеобразовательных, элективных. </w:t>
      </w:r>
    </w:p>
    <w:p>
      <w:pPr>
        <w:pStyle w:val="Normal"/>
        <w:jc w:val="both"/>
        <w:rPr/>
      </w:pPr>
      <w:r>
        <w:rPr>
          <w:sz w:val="28"/>
          <w:szCs w:val="28"/>
        </w:rPr>
        <w:t>- Отработка программы по профильным предметам с учетом их углубления и расширения на основе взаимодействия с ВУЗами.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, создание, апробация и внедрение системы элективных курсов, обеспечивающих качественный переход к профильному образованию на предпрофильном (8-9 классы) и профильном (10-11 классы) этап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Для обеспечения реализации содержания обучения </w:t>
      </w:r>
      <w:r>
        <w:rPr>
          <w:sz w:val="28"/>
          <w:szCs w:val="28"/>
        </w:rPr>
        <w:t>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школьного вариативного компонента на углубленное и расширенное изучение предметов, элективные курсы, проектную и исследователь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составления расписания занятий с учетом требований Закона об образовании и рекомендаций к соответствующим типологиям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режима деятельности школы, обеспечивающего оптимизацию учебно-воспит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учебного плана в соответствии с Федеральным планом и рекомендациями Департамента образования Г. Москвы  с учетом профил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Для обеспечения эффективности образовательного процесса </w:t>
      </w:r>
      <w:r>
        <w:rPr>
          <w:sz w:val="28"/>
          <w:szCs w:val="28"/>
        </w:rPr>
        <w:t xml:space="preserve">это: 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системы обучения, основой которой буд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ки, обеспечивающие развитие и активизацию мыслительной и познавательной де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ые методики обучения, способствующие оптимизации УВ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ые формы организации деятель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- Современные формы работы педаг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Для выявления динамики развития учащихся и эффективности образовательного процесса на предпрофильном и профильном этапах обучения это обеспечение работы психолого-педагогическ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 контингента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мотиваций работы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ая работа по выявлению причинно-следствен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тивная работа с учащимися, учителями,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дение модульных элективных курсов и тренин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Для эффективности работы педагогического коллектива это: внесение изменений в управленческую структуру школы, усиление роли служб и структур, обеспечивающих научное и методическое руко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Для обеспечения эффективности и непрерывности работы по реализации профильного обучения </w:t>
      </w:r>
      <w:r>
        <w:rPr>
          <w:sz w:val="28"/>
          <w:szCs w:val="28"/>
        </w:rPr>
        <w:t xml:space="preserve">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ьнейшее формирование системы сотрудничества и кооперации с различными видами 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форм сотрудничества с ВУ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вышении эффективности организации учебного процесса играет, на наш взгляд, очень важную роль развитие у учащихся познавательной компетентности. Она необходима учащимся не только для того, чтобы успешно учиться в школе сегодня. Она нужна для того, чтобы получить высшее образование, в совершенстве овладеть профессией. Только человек, понимающий это и обладающий познавательной компетентностью, может быть успешным и конкурентоспособным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хнологической составляющей познавательной компетентности являются общеучебные умения - как универсальные способы присвоения, преобразования и использования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имая необходимость и важность формирования у учащихся общеучебных умений мы уделяем данным вопросам особое внимание при организации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постоянно работаем над данной проблемой, считаем ее актуальной и первостепен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колько лет назад Россия подписала Болонскую декларацию, заявляющую определенный объем знаний для каждого обучаю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>Международные исследования образовательных достижений учащихся ПИЗА показали, что российские старшеклассники, к сожалению, не готовы к успешной адаптации в обществе. Одну из причин такого положения дел эксперты сформулировали следующим образом: "в практике обучения российские учащиеся не встречаются с заданиями, составленными на материале из разных предметных областей, для правильного выполнения которых надо интегрировать разнообразные знания, использовать общеучебные умения, отбирать и использовать адекватные описываемой ситуации способы размышления, анализа, обоснований и коммуникации". Таким образом, проблема развития общеучебных умений в современной школе выходит на первый пл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тремимся в нашей школе так организовать учебный процесс, чтобы переход в вуз для наших выпускников проходил  безболезненно.</w:t>
      </w:r>
    </w:p>
    <w:p>
      <w:pPr>
        <w:pStyle w:val="Normal"/>
        <w:jc w:val="both"/>
        <w:rPr/>
      </w:pPr>
      <w:r>
        <w:rPr>
          <w:sz w:val="28"/>
          <w:szCs w:val="28"/>
        </w:rPr>
        <w:t>Много лет наш педагогический коллектив работает над совершенствованием подходов к обучению, делая акцент на формировании основных умений, видя в этом ключевой момент и в повышении качества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1992 года школа работает с вузами в комплексе Школа-ВУЗ, реализуя два профи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ко-математический и гуманит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отбираются на конкурсной основе по желанию и способностям. Это  дети, смонтированные на учебу, имеющие достаточно высокий уровень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Учебный процесс в этих классах строится иначе. Его организация требует от учащихся развитого умения самостоятельной работы, владения устной и письменной речью, сформированности лог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блочное изучение тем, лекционная система, иначе организованный опрос – все вызывает у учащихся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ая организация учебного процесса в профильных классах потребовала от педагогического коллектива начать работу в системе над формированием общеучеб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началась экспериментальная работа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нашим педагогическим коллективом были разработаны приемлемые именно для нашей школы "Методические рекомендации для учителей по формированию основных общеучеб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учебного процесса по-новому нужно было начинать с учителя. Конечно, все учителя в рамках образовательной программы развивают те или иные общеучебные умения и навыки. Но эпизодическая работа без предъявления единых требований не давали нужн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даже план текста трактовался каждым учителем по-сво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, составление конспекта, анализ и синтез, доказательство – все эти основные общеучебные умения трактуются учителями с точки зрения своего предмета. И когда нам удалось создать единые памятки, учитель физики, например, или математики, истории уверен, что и все остальные предметники учат тем или иным умениям, так же как и 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ерсии памяток для учителей педагогический коллектив перешел к разработке "Памятки для учащихся по общеучебным умениям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е умения доводятся до навыка. Но уж те, которые должны стать навыком, проще, быстрее отрабатывать по единым памя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организации учебного процесса каждый учитель готовит учеников к новым условиям обучения в профильных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чинается уже в младшей школе (в 4-х классах на уроках организованы ежедневные мыслительные пятиминутки, направленные на формирование учебно-логических умений), продолжается эта работа и на протяжении обучения в основной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-х классах в учебный план включен элективный курс "Азбука логического мышления". В нем из всего многообразия затруднений в учебной деятельности выделены основные проблемные мыслительные ситуации и даются пути выхода из них. Много внимания уделяется проектной деятельности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вошла в состав инновационной сети ГЭП «Разработка различных форм сетевого взаимодействия образовательных учреждений, реализующих профильное обучение» в 2007 году, и это  дало нам  реальную возможность тесного сотрудничества с различными образовательными учреждениями округа, что позволило наиболее полно использовать ресурсы округа для качественной работы по введению профильного обучения. А в условиях становления любого процесса такая взаимная поддержка и помощь  играет очень важную 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96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52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7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1:00Z</dcterms:created>
  <dc:creator>user</dc:creator>
  <dc:description/>
  <cp:keywords/>
  <dc:language>en-US</dc:language>
  <cp:lastModifiedBy>nadiak</cp:lastModifiedBy>
  <cp:lastPrinted>2008-05-05T18:12:00Z</cp:lastPrinted>
  <dcterms:modified xsi:type="dcterms:W3CDTF">2008-05-07T12:39:00Z</dcterms:modified>
  <cp:revision>11</cp:revision>
  <dc:subject/>
  <dc:title>«Развитие общеучебных умений как важная составляющая повышения эффективности организации учебного процесса</dc:title>
</cp:coreProperties>
</file>