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ЭП «Разработка различных форм сетевого взаимодействия образовательных учреждений, реализующих профильное обуч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емин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пыт создания органов общественного управления в школе -  Управляющего Совета школы и системы ученического самоуправл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есто проведения: </w:t>
      </w:r>
      <w:r>
        <w:rPr>
          <w:b/>
          <w:sz w:val="28"/>
          <w:szCs w:val="28"/>
        </w:rPr>
        <w:t xml:space="preserve">ГОУ СОШ № 544,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проезд: </w:t>
      </w:r>
      <w:r>
        <w:rPr>
          <w:sz w:val="28"/>
          <w:szCs w:val="28"/>
        </w:rPr>
        <w:t xml:space="preserve">м. Домодедовская, выход к магазину «Снежная королева», вдоль Каширского ш. (как в ЦО № 548) до дорожки вглубь микрорайона, в арку длинного дома – школа «самолётик»,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дрес:</w:t>
      </w:r>
      <w:r>
        <w:rPr>
          <w:sz w:val="28"/>
          <w:szCs w:val="28"/>
        </w:rPr>
        <w:t xml:space="preserve"> Каширское ш, д.116, к.3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ата проведения: </w:t>
      </w:r>
      <w:r>
        <w:rPr>
          <w:b/>
          <w:sz w:val="28"/>
          <w:szCs w:val="28"/>
        </w:rPr>
        <w:t>17 января 2007 год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о семинара: </w:t>
      </w:r>
      <w:r>
        <w:rPr>
          <w:b/>
          <w:sz w:val="28"/>
          <w:szCs w:val="28"/>
        </w:rPr>
        <w:t>11:0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 создания системы соуправления школой при введении профильного обучения. -  Воронина Е.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школы – директор ГОУ СОШ № 544 Данилкина Т.Д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 2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ученического самоуправления ГОУ СОШ № 544 – зам. директора по ВР Аникина А.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аправления деятельности президента Ювенты –  Кондрашина Анн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: 25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азличных органов системы ученического самоуправ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артамент образования – Харченко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артамент массовой информации – Жукова Евг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артамент физкультуры и спорта – Долгагин 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артамент шефской работы – Ахмедова Сева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4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апробация модели Управляющего Совета школы – зам. директора по НМР Сафронова Т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: 55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семинара – Воронина Е.В.</w:t>
            </w:r>
          </w:p>
        </w:tc>
      </w:tr>
    </w:tbl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48:00Z</dcterms:created>
  <dc:creator>Test</dc:creator>
  <dc:description/>
  <dc:language>en-US</dc:language>
  <cp:lastModifiedBy>user</cp:lastModifiedBy>
  <dcterms:modified xsi:type="dcterms:W3CDTF">2007-01-16T07:28:00Z</dcterms:modified>
  <cp:revision>5</cp:revision>
  <dc:subject/>
  <dc:title>ГЭП «Разработка различных форм сетевого взаимодействия образовательных учреждений, реализующих профильное обучение»</dc:title>
</cp:coreProperties>
</file>