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226695</wp:posOffset>
            </wp:positionV>
            <wp:extent cx="6505575" cy="987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87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40"/>
          <w:szCs w:val="40"/>
        </w:rPr>
        <w:t>Наш район Нагорный</w:t>
      </w:r>
      <w:r>
        <w:rPr>
          <w:b/>
          <w:i/>
          <w:color w:val="FF0000"/>
        </w:rPr>
        <w:t>.</w:t>
      </w:r>
    </w:p>
    <w:p>
      <w:pPr>
        <w:pStyle w:val="Normal"/>
        <w:jc w:val="center"/>
        <w:rPr>
          <w:b/>
          <w:b/>
          <w:i/>
          <w:i/>
          <w:color w:val="CCFFFF"/>
        </w:rPr>
      </w:pPr>
      <w:r>
        <w:rPr>
          <w:b/>
          <w:i/>
          <w:color w:val="CC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се мы живем в одном районе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У нас всегда уютно и тепло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еревья летом шелестят листвою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Зимою снег стучится к нам в окно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ш Нагорный невелик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о красив и важен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б истории его вам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ейчас расскажем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ежду речек, здесь, когда-то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ятичи селились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котоводством занимались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 земле трудились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 в Коломенский приказ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ш район входил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 до Серпухова путь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Здесь же проходил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риумфальные ворота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За победы в боях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Екатерина Великая для Румянцева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остроила  в Нижних Котлах!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о Варшавскому шоссе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 горе Зеленой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юди строили дома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агазины, школы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Есть театр, библиотеки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«Альпы» - по сезону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А на севере района –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мышленная зона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 Чонгарском – наша школа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 Артековской – живу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вязаны названья улиц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о сраженьями в Крыму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ы любим наш район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оторый вдохновляет!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едь он один такой,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о всей Москве большой!</w:t>
      </w:r>
    </w:p>
    <w:p>
      <w:pPr>
        <w:pStyle w:val="Normal"/>
        <w:jc w:val="center"/>
        <w:rPr/>
      </w:pPr>
      <w:r>
        <w:rPr>
          <w:b/>
          <w:color w:val="800000"/>
          <w:sz w:val="56"/>
          <w:szCs w:val="56"/>
        </w:rPr>
        <w:t>Мы приглашаем вас на экскурсию  по нашему району  Нагорный!</w:t>
      </w:r>
    </w:p>
    <w:p>
      <w:pPr>
        <w:pStyle w:val="Style15"/>
        <w:shd w:fill="F8FCFF" w:val="clear"/>
        <w:ind w:firstLine="708"/>
        <w:rPr/>
      </w:pPr>
      <w:r>
        <w:rPr>
          <w:sz w:val="32"/>
          <w:szCs w:val="32"/>
        </w:rPr>
        <w:t xml:space="preserve">Основной магистралью района служит Варшавское шоссе, известное как Серпуховская дорога с </w:t>
      </w:r>
      <w:r>
        <w:rPr>
          <w:sz w:val="32"/>
          <w:szCs w:val="32"/>
          <w:lang w:val="en-US"/>
        </w:rPr>
        <w:t>XIV</w:t>
      </w:r>
      <w:r>
        <w:rPr>
          <w:sz w:val="32"/>
          <w:szCs w:val="32"/>
        </w:rPr>
        <w:t xml:space="preserve"> века. Северную часть   района традиционно занимают промышленные предприятия, южная застроена жилыми кварталами.</w:t>
      </w:r>
    </w:p>
    <w:p>
      <w:pPr>
        <w:pStyle w:val="Style15"/>
        <w:shd w:fill="F8FCFF" w:val="clear"/>
        <w:rPr>
          <w:sz w:val="32"/>
          <w:szCs w:val="32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971800" cy="2194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2992120" cy="2244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конце XIX века здесь находились корпуса казарм для рабочих Даниловской мануфактуры и мелкие частные дома. В 20-е годы XX века по Варшавскому шоссе пустили трамвай — к Верхним Котлам и в село Коломенское. В 1940-50-е годы по Варшавскому шоссе и Болотниковской улице были возведены первые кирпичные жилые дома. Массовая застройка на месте ветхих деревянных домов началась в конце 1950-х — начале 1960-х гг. XX века.</w:t>
      </w:r>
    </w:p>
    <w:p>
      <w:pPr>
        <w:pStyle w:val="Style15"/>
        <w:shd w:fill="F8FC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наши дни на Варшавском шоссе расположен еврейский театр «Шалом» (открыт в 1988г.), торгово-развлекательный центр «Варшавский» (открыт в 2005г.).                                                                </w:t>
      </w:r>
    </w:p>
    <w:p>
      <w:pPr>
        <w:pStyle w:val="Style15"/>
        <w:shd w:fill="F8FCFF" w:val="clea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54960" cy="2145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drawing>
          <wp:inline distT="0" distB="0" distL="0" distR="0">
            <wp:extent cx="2885440" cy="2164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>С Варшавского шоссе можно пройти на Болотниковскую улицу. Здесь расположена Управа Нагорного района.</w:t>
      </w:r>
    </w:p>
    <w:p>
      <w:pPr>
        <w:pStyle w:val="Style15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77440" cy="24726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3317240" cy="24879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>В здании Управы хранятся награды за спортивные достижения ребят нашего района. Спорт-это здоровье и успех!</w:t>
      </w:r>
    </w:p>
    <w:p>
      <w:pPr>
        <w:pStyle w:val="Style15"/>
        <w:shd w:fill="F8FC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азвание улицы связано с восстанием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а. Второго декабря 1606 года под Котлами войска Василия Шуйского в жестокой битве разбили повстанцев Ивана Болотникова, отступившего к Коломенскому, а затем к Туле. В память этого сражения в 1951 году одна из улиц района названа Болотниковской.</w:t>
      </w:r>
    </w:p>
    <w:p>
      <w:pPr>
        <w:pStyle w:val="Normal"/>
        <w:rPr/>
      </w:pPr>
      <w:r>
        <w:rPr>
          <w:sz w:val="32"/>
          <w:szCs w:val="32"/>
        </w:rPr>
        <w:t>С Болотниковской улицы пройдем на Чонгарский бульвар. Там расположена наша школа – ГОУ СОШ №551 с этнокультурным (греческим) компонентом образования.</w:t>
      </w:r>
      <w:r>
        <w:rPr/>
        <w:t xml:space="preserve"> </w:t>
      </w:r>
      <w:r>
        <w:rPr>
          <w:b/>
          <w:color w:val="FF0000"/>
          <w:sz w:val="36"/>
          <w:szCs w:val="36"/>
        </w:rPr>
        <w:t>http://www.sch551.edusite.ru/</w:t>
      </w:r>
    </w:p>
    <w:p>
      <w:pPr>
        <w:pStyle w:val="Style15"/>
        <w:shd w:fill="F8FCFF" w:val="clear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29000" cy="25831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нашей школе работает Триандофилов Исаак Кириакович. Он проживает в районе Нагорный. Исаак Кириакович был одним из инициаторов расширенного изучения истории Древней Греции и греческого языка в нашей школе. Это добрый, отзывчивый учитель и недавно ему исполнилось  75 лет!</w:t>
      </w:r>
    </w:p>
    <w:p>
      <w:pPr>
        <w:pStyle w:val="Style15"/>
        <w:shd w:fill="F8FCFF" w:val="clear"/>
        <w:rPr>
          <w:sz w:val="32"/>
          <w:szCs w:val="32"/>
        </w:rPr>
      </w:pP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drawing>
          <wp:inline distT="0" distB="0" distL="0" distR="0">
            <wp:extent cx="6125210" cy="45935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Style15"/>
        <w:shd w:fill="F8FCFF" w:val="clear"/>
        <w:ind w:firstLine="708"/>
        <w:rPr/>
      </w:pPr>
      <w:r>
        <w:rPr>
          <w:sz w:val="32"/>
          <w:szCs w:val="32"/>
        </w:rPr>
        <w:t>Всего в районе проживает 55 тысяч жителей. В районе находится 17 дошкольных учреждений, 10 общеобразовательных школ, 2 интерната, музыкальная школа, учебно-воспитательный комплекс с детским домом, вечерняя общеобразовательная школа Олимпийского резерва, ДК "Металлург", клуб "Искра" - центр эстетического воспитания с многочисленными кружками, кинотеатр "Ангара", выставочный зал художников "Галерея Варшавка", горнолыжный комплекс "Нагорный", спортклуб "Кант". В 1994 году открылся центр социального обслуживания "Нагорный" - филиал Коломенского медицинского центр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настоящее время промышленная зона района занимает 275 га от Окружной железной дороги до Электролитного проезда, в районе работают 8 научных учреждений и 17 государственных предприятий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858000" cy="107442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Наш район небольшой, но интересный. Приходите - увидите сами!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 завершение нашей экскурсии предлагаем вам наши поэтические размышления о Нагорном…</w:t>
      </w:r>
    </w:p>
    <w:p>
      <w:pPr>
        <w:pStyle w:val="Normal"/>
        <w:ind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993300"/>
          <w:sz w:val="40"/>
          <w:szCs w:val="40"/>
        </w:rPr>
      </w:pPr>
      <w:r>
        <w:rPr>
          <w:b/>
          <w:i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Нагорный Район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Этот район мне очень дорог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Живу я тут уже 7 лет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Другого такого в мире нет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Здесь живет моя душа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Сейчас сижу и смотрю из окна,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</w:rPr>
        <w:t>время бежит неспеша, идет снег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Мороз окутал деревья, кусты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Дома и на клубе цветы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Забытый всеми разбитый фонарь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А на лице почему-то печаль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Я эту улицу знаю давно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Изменится ничто не могло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Здесь время как-будто стоит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Вот, сейчас восходит заря, все спит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А я сижу на окне, молю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Чтоб совсем ничего не менялось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Так неспешно гуляют соседи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И кружатся над ними снежинки,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Вот и время уснуло на миг.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16:00Z</dcterms:created>
  <dc:creator>Наталья Сергеевна</dc:creator>
  <dc:description/>
  <cp:keywords/>
  <dc:language>en-US</dc:language>
  <cp:lastModifiedBy>Крупская</cp:lastModifiedBy>
  <dcterms:modified xsi:type="dcterms:W3CDTF">2007-11-30T16:01:00Z</dcterms:modified>
  <cp:revision>17</cp:revision>
  <dc:subject/>
  <dc:title>Наш район Нагорный</dc:title>
</cp:coreProperties>
</file>