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Урок по теме: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 xml:space="preserve"> </w:t>
      </w:r>
      <w:r>
        <w:rPr>
          <w:b/>
          <w:i/>
          <w:sz w:val="52"/>
          <w:szCs w:val="52"/>
        </w:rPr>
        <w:t>«Квадратные уравнения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в 8 физико-математическом классе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 Яровикова Наталья Владимировна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нтр образования №1828 «Сабурово»</w:t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урока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- обобщить и систематизировать знания учащихся о квадратных уравнениях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- закрепить умение решать полные квадратные уравнения различными способами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- закрепить умение применять теорему Виета и обратную ей теорему для решения приведенных квадратных уравнени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- закрепить умение применять теорему о разложении квадратного трехчлена на множител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1. Устная работа с группами учащихся           -          30 м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2. Решение письменных задач                             -          12 ми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3.Домашнее задание, итог урока                        -          3 мин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онспект урок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Устная работа с группами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Учащиеся заранее разбиваются на рабочие группы, каждая группа получает задание по изученной теме. В течение 5 минут они должны подготовить ответ по двум вопросам: теоретическому и практиче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1. Готовится у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е для группы №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ать определение квадратного урав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ечислить виды квадратных урав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сказать о способах решения полных квадратных уравнений, о том,                                 сколько корней может иметь квадратное уравнение и от чего зависит наличие и количество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Решить, используя различные способ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Сформулировать теорему о разложении квадратного трехчлена на множители и разложить на множители выражение из левой части уравнен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2    - 4 челове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      - Дать определение неполного квадратного уравнения; рассказать о способах их решения ; ответить на вопрос : всегда ли неполное квадратное уравнение имеет кор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ш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rad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х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/>
          <m:e/>
        </m:eqArr>
      </m:oMath>
    </w:p>
    <w:p>
      <w:pPr>
        <w:pStyle w:val="Normal"/>
        <w:rPr/>
      </w:pPr>
      <w:r>
        <w:rPr>
          <w:sz w:val="28"/>
          <w:szCs w:val="28"/>
        </w:rPr>
        <w:t>Ответ: х = 9, х = - 9            Ответ: х =0,х =- 3.                Ответ: Корней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х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руппа №3       - 3 челове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ие:      - Дать определение приведённого квадратного уравнения ; сформулировать теорему Виета, выражающую свойство корней приведённого квадратного уравнения, и теорему, обратную ей, позволяющую подбирать корни уравн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- Решить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/>
        <w:t xml:space="preserve">                                               </w:t>
      </w:r>
      <w:r>
        <w:rPr>
          <w:b/>
        </w:rPr>
        <w:t>в)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г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- Сформулируйте теорему о разложении квадратного трёхчлена на множители, и разложить на множители левую часть своего урав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х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/>
        <w:t>по теореме                                                по теореме                                                                       обратной теореме Виета                         обратной теореме Ви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в)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По теореме, обратной теореме Виета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 xml:space="preserve">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 некоторых случаях с помощью теоремы, обратной теореме Виета удается решать неприведенные квадратные уравнения. Особенно удобно это делать тогда, когда один из корней « прозрачно виден».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  <w:r>
        <w:rPr/>
        <w:t>Очевидно, что а = 1 –это корень уравнения, тогд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№4. -3 человек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: Решение задач с параметр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и каком значении параметра а уравнение имеет один из корней, равный 0?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  х = 0 – корень уравнения, знач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вет: при а = 2.</w:t>
      </w:r>
    </w:p>
    <w:p>
      <w:pPr>
        <w:pStyle w:val="Normal"/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5" w:leader="none"/>
        </w:tabs>
        <w:rPr/>
      </w:pPr>
      <w:r>
        <w:rPr>
          <w:sz w:val="28"/>
          <w:szCs w:val="28"/>
        </w:rPr>
        <w:t xml:space="preserve">При каком значении параметр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орни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ротивоположны?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Корни уравнения противоположны, значит их сумма равна 0, значит равен 0 второй коэффициент уравнения.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e>
            </m:eqArr>
          </m:e>
        </m:eqAr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о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уравнение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Это уравнение не имеет корней!       Ответ: 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 каких значениях параметра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а) два различных действительных корня;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б) два совпадающих действительных корня;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имеет корней?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и  а = 0 уравнение перестает быть квадратным и будет иметь один корень.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йдем дискриминант уравнения: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авнение имеет два различных действительных корня, если 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авнение имеет два совпадающих действительных корня, если 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равнение не имеет действительных корней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Решение письменных задач:</w:t>
      </w:r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) Дано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его корни. Составить уравнение, корнями которого являются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и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475" w:leader="none"/>
          <w:tab w:val="left" w:pos="586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вет: 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5х + 18 = 0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) Упростить выражение: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Ответ: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При каком значении параметра  а  уравнени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т один корень?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sz w:val="28"/>
          <w:szCs w:val="28"/>
        </w:rPr>
        <w:t xml:space="preserve">Заметим, что при </w:t>
      </w:r>
      <w:r>
        <w:rPr>
          <w:b/>
          <w:sz w:val="28"/>
          <w:szCs w:val="28"/>
        </w:rPr>
        <w:t>а = - 1</w:t>
      </w:r>
      <w:r>
        <w:rPr>
          <w:sz w:val="28"/>
          <w:szCs w:val="28"/>
        </w:rPr>
        <w:t xml:space="preserve"> уравнение перестает быть квадратным и будет иметь один корень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  <w:t>Квадратное уравнение имеет один корень тогда, когда его дискриминант равен 0.</w:t>
      </w:r>
    </w:p>
    <w:p>
      <w:pPr>
        <w:pStyle w:val="Normal"/>
        <w:tabs>
          <w:tab w:val="clear" w:pos="708"/>
          <w:tab w:val="left" w:pos="2835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Уравнение имеет  один корень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.</w:t>
      </w:r>
    </w:p>
    <w:sectPr>
      <w:footerReference w:type="default" r:id="rId2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1:30:00Z</dcterms:created>
  <dc:creator>Света</dc:creator>
  <dc:description/>
  <cp:keywords/>
  <dc:language>en-US</dc:language>
  <cp:lastModifiedBy>Крупская</cp:lastModifiedBy>
  <dcterms:modified xsi:type="dcterms:W3CDTF">2008-02-26T07:22:00Z</dcterms:modified>
  <cp:revision>13</cp:revision>
  <dc:subject/>
  <dc:title>Конспект открытого урока по теме:</dc:title>
</cp:coreProperties>
</file>